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lang w:eastAsia="ru-RU"/>
        </w:rPr>
      </w:pPr>
      <w:r>
        <w:rPr>
          <w:color w:val="000000"/>
          <w:sz w:val="24"/>
          <w:lang w:eastAsia="ru-RU"/>
        </w:rPr>
        <w:t>Листовка православного клуба</w:t>
      </w:r>
    </w:p>
    <w:p>
      <w:pPr>
        <w:pStyle w:val="Normal"/>
        <w:shd w:fill="FFFFFF" w:val="clear"/>
        <w:jc w:val="center"/>
        <w:rPr>
          <w:sz w:val="24"/>
          <w:lang w:eastAsia="ru-RU"/>
        </w:rPr>
      </w:pPr>
      <w:r>
        <w:rPr>
          <w:color w:val="000000"/>
          <w:sz w:val="24"/>
          <w:lang w:eastAsia="ru-RU"/>
        </w:rPr>
        <w:t>при воскресной школе</w:t>
      </w:r>
    </w:p>
    <w:p>
      <w:pPr>
        <w:pStyle w:val="TextBody"/>
        <w:rPr/>
      </w:pPr>
      <w:r>
        <w:rPr/>
        <w:t>Киевской Духовной Академии и Семинарии (Свято-Успенской Киево-Печерской Лавры)</w:t>
      </w:r>
    </w:p>
    <w:p>
      <w:pPr>
        <w:pStyle w:val="Normal"/>
        <w:shd w:fill="FFFFFF" w:val="clear"/>
        <w:rPr>
          <w:b/>
          <w:b/>
          <w:color w:val="000000"/>
          <w:sz w:val="24"/>
          <w:lang w:eastAsia="ru-RU"/>
        </w:rPr>
      </w:pPr>
      <w:r>
        <w:rPr>
          <w:b/>
          <w:color w:val="000000"/>
          <w:sz w:val="24"/>
          <w:lang w:eastAsia="ru-RU"/>
        </w:rPr>
      </w:r>
    </w:p>
    <w:p>
      <w:pPr>
        <w:pStyle w:val="Normal"/>
        <w:shd w:fill="FFFFFF" w:val="clear"/>
        <w:jc w:val="center"/>
        <w:rPr>
          <w:b/>
          <w:b/>
          <w:color w:val="000000"/>
          <w:sz w:val="24"/>
          <w:lang w:eastAsia="ru-RU"/>
        </w:rPr>
      </w:pPr>
      <w:r>
        <w:rPr>
          <w:b/>
          <w:color w:val="000000"/>
          <w:sz w:val="24"/>
          <w:lang w:eastAsia="ru-RU"/>
        </w:rPr>
        <w:t>СВЯЩЕННОМУЧЕНИК КИПРИАН,</w:t>
      </w:r>
    </w:p>
    <w:p>
      <w:pPr>
        <w:pStyle w:val="Normal"/>
        <w:shd w:fill="FFFFFF" w:val="clear"/>
        <w:jc w:val="center"/>
        <w:rPr>
          <w:sz w:val="24"/>
          <w:lang w:eastAsia="ru-RU"/>
        </w:rPr>
      </w:pPr>
      <w:r>
        <w:rPr>
          <w:b/>
          <w:color w:val="000000"/>
          <w:sz w:val="24"/>
          <w:lang w:eastAsia="ru-RU"/>
        </w:rPr>
        <w:t>МУЧЕНИКИ ИУСТИНА И ФЕОКТИСТ</w:t>
      </w:r>
    </w:p>
    <w:p>
      <w:pPr>
        <w:pStyle w:val="Normal"/>
        <w:shd w:fill="FFFFFF" w:val="clear"/>
        <w:rPr>
          <w:color w:val="000000"/>
          <w:sz w:val="24"/>
          <w:lang w:eastAsia="ru-RU"/>
        </w:rPr>
      </w:pPr>
      <w:r>
        <w:rPr>
          <w:color w:val="000000"/>
          <w:sz w:val="24"/>
          <w:lang w:eastAsia="ru-RU"/>
        </w:rPr>
      </w:r>
    </w:p>
    <w:p>
      <w:pPr>
        <w:pStyle w:val="Normal"/>
        <w:shd w:fill="FFFFFF" w:val="clear"/>
        <w:jc w:val="both"/>
        <w:rPr>
          <w:sz w:val="24"/>
          <w:lang w:eastAsia="ru-RU"/>
        </w:rPr>
      </w:pPr>
      <w:r>
        <w:rPr>
          <w:color w:val="000000"/>
          <w:sz w:val="24"/>
          <w:lang w:eastAsia="ru-RU"/>
        </w:rPr>
        <w:t xml:space="preserve">В </w:t>
      </w:r>
      <w:r>
        <w:rPr>
          <w:color w:val="000000"/>
          <w:sz w:val="24"/>
          <w:lang w:val="en-US" w:eastAsia="ru-RU"/>
        </w:rPr>
        <w:t xml:space="preserve">III </w:t>
      </w:r>
      <w:r>
        <w:rPr>
          <w:color w:val="000000"/>
          <w:sz w:val="24"/>
          <w:lang w:eastAsia="ru-RU"/>
        </w:rPr>
        <w:t>веке в царствование римского императора Декия жил в Антиохии языческий мудрец, знаменитый волхвователь Киприан. Он умилостивил жертвами самого князя тьмы, отдал ему во власть всего себя, и тот дал ему в услужение полк бесов и обещал поставить князем по исхождении из тела. Многие обращались к нему в своих нуж</w:t>
        <w:softHyphen/>
        <w:t>дах, и он помогал им бесовской силой. Обратился к нему однажды юноша по имени Аглаид, сын богатых и знат</w:t>
        <w:softHyphen/>
        <w:t>ных родителей. Однажды увидел он девушку Иустину, и пораженный ее красотой, стал с тех пор искать ее рас</w:t>
        <w:softHyphen/>
        <w:t>положения и любви. Она же отвечала ему отказом: «Же</w:t>
        <w:softHyphen/>
        <w:t>них мой — Христос; Ему я служу и ради Него храню мою чистоту». Вооружившись тайными знаниями. Киприан по просьбе юноши трижды посылал нечистых духов со</w:t>
        <w:softHyphen/>
        <w:t>блазнить Иустину. Они внушали ей дурные мысли, раз</w:t>
        <w:softHyphen/>
        <w:t>жигали в ней плотскую страсть, искушали льстивыми и лукавыми речами, но Иустина побеждала их постом, молитвой и крестным знамением, и посрамленные и уст</w:t>
        <w:softHyphen/>
        <w:t>рашенные крестом Господним, они бежали с позором. Вознегодовал тогда Киприан и стал мстить Иустине за свой позор. Он наслал мор и язвы на дом Иустины и на весь город, как некогда диавол на праведного Ноя. Она же усердно молилась, и бесовское наваждение прекрати</w:t>
        <w:softHyphen/>
        <w:t>лось. После такой перемены люди стали прославлять Христа, а Киприан, прозрев, отрекся от дел диавола, ис</w:t>
        <w:softHyphen/>
        <w:t>поведал все местному епископу Анфиму, отдал ему на сожжение все свои книги и умолял совершить над ним святое крещение. Он вполне изменил свою жизнь, через семь дней после крещения его поставили во чтеца, через</w:t>
      </w:r>
      <w:r>
        <w:rPr>
          <w:sz w:val="24"/>
          <w:lang w:eastAsia="ru-RU"/>
        </w:rPr>
        <w:t xml:space="preserve"> </w:t>
      </w:r>
      <w:r>
        <w:rPr>
          <w:color w:val="000000"/>
          <w:sz w:val="24"/>
          <w:lang w:eastAsia="ru-RU"/>
        </w:rPr>
        <w:t>двадцать дней — в иподиаконы, через тридцать рукопо</w:t>
        <w:softHyphen/>
        <w:t>ложили в диаконы, а через год — во иерея. Скоро он был поставлен епископом и в этом сане проводил такую свя</w:t>
        <w:softHyphen/>
        <w:t>тую жизнь, что сравнялся со многими великими святыми. Во время гонений на христиан при императоре Диокле</w:t>
        <w:softHyphen/>
        <w:t>тиане Киприана и Иустину оклеветали, посадили в тем</w:t>
        <w:softHyphen/>
        <w:t>ницу, потом велели повесить святого и строгать его тело, а Иустину — бить по устам и глазам. После этого их бро</w:t>
        <w:softHyphen/>
        <w:t>сили в котел, но кипящий котел не причинил им никако</w:t>
        <w:softHyphen/>
        <w:t>го вреда. В конце концов, их осудили на усечение мечом. Видя неповинную смерть мучеников, воин Феоктист объявил себя христианином и был казнен вместе с ними.</w:t>
      </w:r>
    </w:p>
    <w:p>
      <w:pPr>
        <w:pStyle w:val="Normal"/>
        <w:shd w:fill="FFFFFF" w:val="clear"/>
        <w:rPr>
          <w:b/>
          <w:b/>
          <w:color w:val="000000"/>
          <w:sz w:val="24"/>
          <w:lang w:eastAsia="ru-RU"/>
        </w:rPr>
      </w:pPr>
      <w:r>
        <w:rPr>
          <w:b/>
          <w:color w:val="000000"/>
          <w:sz w:val="24"/>
          <w:lang w:eastAsia="ru-RU"/>
        </w:rPr>
      </w:r>
    </w:p>
    <w:p>
      <w:pPr>
        <w:pStyle w:val="Heading1"/>
        <w:rPr/>
      </w:pPr>
      <w:r>
        <w:rPr/>
        <w:t>МОЛИТВА СВЯЩЕННОМУЧЕНИКУ КИПРИАНУ</w:t>
      </w:r>
    </w:p>
    <w:p>
      <w:pPr>
        <w:pStyle w:val="Normal"/>
        <w:shd w:fill="FFFFFF" w:val="clear"/>
        <w:rPr>
          <w:color w:val="000000"/>
          <w:sz w:val="24"/>
          <w:lang w:eastAsia="ru-RU"/>
        </w:rPr>
      </w:pPr>
      <w:r>
        <w:rPr>
          <w:color w:val="000000"/>
          <w:sz w:val="24"/>
          <w:lang w:eastAsia="ru-RU"/>
        </w:rPr>
      </w:r>
    </w:p>
    <w:p>
      <w:pPr>
        <w:pStyle w:val="Normal"/>
        <w:shd w:fill="FFFFFF" w:val="clear"/>
        <w:jc w:val="both"/>
        <w:rPr>
          <w:sz w:val="24"/>
          <w:lang w:eastAsia="ru-RU"/>
        </w:rPr>
      </w:pPr>
      <w:r>
        <w:rPr>
          <w:color w:val="000000"/>
          <w:sz w:val="24"/>
          <w:lang w:eastAsia="ru-RU"/>
        </w:rPr>
        <w:t>О снятый угодниче Божий, священномучениче Киприане, скорый помошниче и молитвенниче о всех к тебе прибегающих! Приими от нас, не</w:t>
        <w:softHyphen/>
        <w:t>достойных, хваление сие; испроси у Господа Бога в немощех укрепление, в печалех утешение и всем вся полезная в жизни нашей; вознеси ко Господу благомощную твою молитву, да оградит нас от падений греховных, да научит нас истин</w:t>
        <w:softHyphen/>
        <w:t>ному покаянию, да избавит нас от пленения диавольскаго и всякаго действа духов нечистых и укротит обидящих нас. Буди нам крепкий по</w:t>
        <w:softHyphen/>
        <w:t>борник на вся враги видимыя и невидимыя; подаждь нам терпение в искушениях и в час кончи</w:t>
        <w:softHyphen/>
        <w:t>ны нашея яви нам заступление от истязателей на воздушных мытарствах; да водимии тобою, достигнем Горняго Иерусалима и сподобимся в Небеснем Царствии со всеми святыми славити и воспевати пресвятое имя Отца и Сына и Святаго Духа во веки веков. Аминь.</w:t>
      </w:r>
    </w:p>
    <w:p>
      <w:pPr>
        <w:pStyle w:val="Normal"/>
        <w:shd w:fill="FFFFFF" w:val="clear"/>
        <w:jc w:val="both"/>
        <w:rPr>
          <w:b/>
          <w:b/>
          <w:color w:val="000000"/>
          <w:sz w:val="24"/>
          <w:lang w:eastAsia="ru-RU"/>
        </w:rPr>
      </w:pPr>
      <w:r>
        <w:rPr>
          <w:b/>
          <w:color w:val="000000"/>
          <w:sz w:val="24"/>
          <w:lang w:eastAsia="ru-RU"/>
        </w:rPr>
      </w:r>
    </w:p>
    <w:p>
      <w:pPr>
        <w:pStyle w:val="Heading1"/>
        <w:jc w:val="both"/>
        <w:rPr/>
      </w:pPr>
      <w:r>
        <w:rPr/>
        <w:t>ВО ЧТО ВЕРИТЕ — ТО И ПОЛУЧИТЕ?</w:t>
      </w:r>
    </w:p>
    <w:p>
      <w:pPr>
        <w:pStyle w:val="Normal"/>
        <w:shd w:fill="FFFFFF" w:val="clear"/>
        <w:jc w:val="both"/>
        <w:rPr>
          <w:color w:val="000000"/>
          <w:sz w:val="24"/>
          <w:lang w:eastAsia="ru-RU"/>
        </w:rPr>
      </w:pPr>
      <w:r>
        <w:rPr>
          <w:color w:val="000000"/>
          <w:sz w:val="24"/>
          <w:lang w:eastAsia="ru-RU"/>
        </w:rPr>
      </w:r>
    </w:p>
    <w:p>
      <w:pPr>
        <w:pStyle w:val="Normal"/>
        <w:shd w:fill="FFFFFF" w:val="clear"/>
        <w:jc w:val="both"/>
        <w:rPr>
          <w:sz w:val="24"/>
          <w:lang w:eastAsia="ru-RU"/>
        </w:rPr>
      </w:pPr>
      <w:r>
        <w:rPr>
          <w:color w:val="000000"/>
          <w:sz w:val="24"/>
          <w:lang w:eastAsia="ru-RU"/>
        </w:rPr>
        <w:t>Вера без знания очень быстро превращается в суеве</w:t>
        <w:softHyphen/>
        <w:t>рие, т.е. весьма странную смесь псевдорелигиозных взглядов, где находится место и ангелам, и бесам, и даже Господу Богу, но отсутствуют понятия покаяния, борьбы с грехом, изменения образа жизни. (Впрочем, некоторые целители отсылают своих пациентов в церковь, напри</w:t>
        <w:softHyphen/>
        <w:t>мер, предписывая им «пройти шесть сеансов исповеди». Вот так-то! Ни много, ни мало — «шесть сеансов», а по</w:t>
        <w:softHyphen/>
        <w:t>том, мол, живи, как хочешь).</w:t>
      </w:r>
    </w:p>
    <w:p>
      <w:pPr>
        <w:pStyle w:val="Normal"/>
        <w:shd w:fill="FFFFFF" w:val="clear"/>
        <w:jc w:val="both"/>
        <w:rPr>
          <w:sz w:val="24"/>
          <w:lang w:eastAsia="ru-RU"/>
        </w:rPr>
      </w:pPr>
      <w:r>
        <w:rPr>
          <w:color w:val="000000"/>
          <w:sz w:val="24"/>
          <w:lang w:eastAsia="ru-RU"/>
        </w:rPr>
        <w:t>Суеверно мыслящий человек ощущает себя как бы на</w:t>
        <w:softHyphen/>
        <w:t>ходящимся в центре всемирной борьбы добра и зла, так что его личное благополучие зависит от того, насколько успешно он сумеет оборониться от злых сил. При этом понятия воли Божией, Промысла Божия и Его попущения суеверу совершенно чужды.</w:t>
      </w:r>
    </w:p>
    <w:p>
      <w:pPr>
        <w:pStyle w:val="Normal"/>
        <w:shd w:fill="FFFFFF" w:val="clear"/>
        <w:jc w:val="both"/>
        <w:rPr>
          <w:sz w:val="24"/>
          <w:lang w:eastAsia="ru-RU"/>
        </w:rPr>
      </w:pPr>
      <w:r>
        <w:rPr>
          <w:color w:val="000000"/>
          <w:sz w:val="24"/>
          <w:lang w:eastAsia="ru-RU"/>
        </w:rPr>
        <w:t>Не знает суевер и не хочет знать, что скорби и стра</w:t>
        <w:softHyphen/>
        <w:t>дания, попущенные Богом, являются могучим воспита</w:t>
        <w:softHyphen/>
        <w:t>тельным средством, благодаря которому человек оказы</w:t>
        <w:softHyphen/>
        <w:t>вается способным осознать свою немощь, почувство</w:t>
        <w:softHyphen/>
        <w:t>вать необходимость помощи Божией, покаяться и пере</w:t>
        <w:softHyphen/>
        <w:t>менить свою жизнь. И неважно, каким образом эти скорби нас посещают: через болезнь или потерю близ</w:t>
        <w:softHyphen/>
        <w:t>ких, или в результате несчастного случая, или через на</w:t>
        <w:softHyphen/>
        <w:t>веты колдунов.</w:t>
      </w:r>
    </w:p>
    <w:p>
      <w:pPr>
        <w:pStyle w:val="Normal"/>
        <w:shd w:fill="FFFFFF" w:val="clear"/>
        <w:jc w:val="both"/>
        <w:rPr>
          <w:sz w:val="24"/>
          <w:lang w:eastAsia="ru-RU"/>
        </w:rPr>
      </w:pPr>
      <w:r>
        <w:rPr>
          <w:color w:val="000000"/>
          <w:sz w:val="24"/>
          <w:lang w:eastAsia="ru-RU"/>
        </w:rPr>
        <w:t>Да, связь с сатанинскими силами в виде колдовства, ворожбы и наговоров существует с давних времен, и от</w:t>
        <w:softHyphen/>
        <w:t>рицать ее — все равно, что отрицать наличие самого кня</w:t>
        <w:softHyphen/>
        <w:t>зя тьмы — дьявола. Но их негативное влияние на нас воз</w:t>
        <w:softHyphen/>
        <w:t>можно только попущением Божиим и всегда имеет впол</w:t>
        <w:softHyphen/>
        <w:t>не конкретную цель — укрепление человека в вере и осознание человеком того, что только Бог — наш един</w:t>
        <w:softHyphen/>
        <w:t>ственный Заступник.</w:t>
      </w:r>
    </w:p>
    <w:p>
      <w:pPr>
        <w:pStyle w:val="Normal"/>
        <w:shd w:fill="FFFFFF" w:val="clear"/>
        <w:jc w:val="both"/>
        <w:rPr>
          <w:sz w:val="24"/>
          <w:lang w:eastAsia="ru-RU"/>
        </w:rPr>
      </w:pPr>
      <w:r>
        <w:rPr>
          <w:color w:val="000000"/>
          <w:sz w:val="24"/>
          <w:lang w:eastAsia="ru-RU"/>
        </w:rPr>
        <w:t>Церковное вероучение направляет нас на борьбу с си</w:t>
        <w:softHyphen/>
        <w:t>лами зла, а суевер не верит в действенность этой борьбы. Как и в саму силу добра. Таково безверие.</w:t>
      </w:r>
    </w:p>
    <w:p>
      <w:pPr>
        <w:pStyle w:val="Normal"/>
        <w:shd w:fill="FFFFFF" w:val="clear"/>
        <w:jc w:val="both"/>
        <w:rPr>
          <w:sz w:val="24"/>
          <w:lang w:eastAsia="ru-RU"/>
        </w:rPr>
      </w:pPr>
      <w:r>
        <w:rPr>
          <w:color w:val="000000"/>
          <w:sz w:val="24"/>
          <w:lang w:eastAsia="ru-RU"/>
        </w:rPr>
        <w:t>Бог премудр и милосерд, дьявол хитер и коварен. Да, многие приметы сбываются, гадания осуществляются. Но Господь предупредил нас: «По вере вашей да будет вам». Во что верите, то и поведет вас по жизненному пути, тем и будете руководствоваться в жизни. Это очевидно. Господь ежедневно и ежечасно испытывает крепость нашей веры в жизни, в делах и поступках, через нашу реакцию на события, происходящие как с нами, так и вокруг нас.</w:t>
      </w:r>
    </w:p>
    <w:p>
      <w:pPr>
        <w:pStyle w:val="Normal"/>
        <w:shd w:fill="FFFFFF" w:val="clear"/>
        <w:jc w:val="both"/>
        <w:rPr>
          <w:sz w:val="24"/>
          <w:lang w:eastAsia="ru-RU"/>
        </w:rPr>
      </w:pPr>
      <w:r>
        <w:rPr>
          <w:color w:val="000000"/>
          <w:sz w:val="24"/>
          <w:lang w:eastAsia="ru-RU"/>
        </w:rPr>
        <w:t>Если вера опустилась до суеверий, то Господь часто попускает исполняться этим приметам, а колдовским чарам и наговорам — произвести свое действие для тог чтобы вразумить маловера, открыть ему духовные очи на его грехи, страсти и пороки, очистить скверну. Да вот беда, осознать суевер этого не хочет, напротив греховный образ жизни его вполне устраивает, и менять он его не желает. Потому и возникает у него лукавая мысль: «Это мне сделали».</w:t>
      </w:r>
    </w:p>
    <w:p>
      <w:pPr>
        <w:pStyle w:val="Normal"/>
        <w:shd w:fill="FFFFFF" w:val="clear"/>
        <w:jc w:val="both"/>
        <w:rPr>
          <w:sz w:val="24"/>
          <w:lang w:eastAsia="ru-RU"/>
        </w:rPr>
      </w:pPr>
      <w:r>
        <w:rPr>
          <w:color w:val="000000"/>
          <w:sz w:val="24"/>
          <w:lang w:eastAsia="ru-RU"/>
        </w:rPr>
        <w:t>При этом суевер думает, что если одним тайнодействием в его жизнь пришли беды и скорби, то другим отдельным действием все будет поставлено на место, и с далее заживет, припеваючи, тем же  греховным образом т.е. пытается найти «контрзаговор».</w:t>
      </w:r>
    </w:p>
    <w:p>
      <w:pPr>
        <w:pStyle w:val="Normal"/>
        <w:shd w:fill="FFFFFF" w:val="clear"/>
        <w:jc w:val="both"/>
        <w:rPr>
          <w:sz w:val="24"/>
          <w:lang w:eastAsia="ru-RU"/>
        </w:rPr>
      </w:pPr>
      <w:r>
        <w:rPr>
          <w:color w:val="000000"/>
          <w:sz w:val="24"/>
          <w:lang w:eastAsia="ru-RU"/>
        </w:rPr>
        <w:t>И тут необходимо обратить внимание на тех, кто подогревает такие мысли, на тех, кто распространяет суеверия в нашей стране. Процент безграмотных старушек в этом деле очень мал. Новое поколение служителей сатаны «трудится» на этой ниве, подталкивая народ к кра духовной пропасти. Это всем известная армия колдунов, магов, экстрасенсов, парапсихологов, целителей, астрологов, вещуний и вещунов, гадателей, прорицателей, лжемессий и лжепророков, гипнотизеров и кодировщиков, сектантов и просто сатанистов.</w:t>
      </w:r>
    </w:p>
    <w:p>
      <w:pPr>
        <w:pStyle w:val="Normal"/>
        <w:shd w:fill="FFFFFF" w:val="clear"/>
        <w:jc w:val="both"/>
        <w:rPr>
          <w:sz w:val="24"/>
          <w:lang w:eastAsia="ru-RU"/>
        </w:rPr>
      </w:pPr>
      <w:r>
        <w:rPr>
          <w:color w:val="000000"/>
          <w:sz w:val="24"/>
          <w:lang w:eastAsia="ru-RU"/>
        </w:rPr>
        <w:t>Список самоназваний можно продолжать, но нет гарантии, что сегодня мы не услышим о новых. Каким только «чудесами» не пытаются эти слуги тьмы подкрепить свои полномочия! Исцеление по заказу на глазах у изумленной толпы, предсказание будущего, решение семейных конфликтов, любовных затруднений и т.д. и т.п.</w:t>
      </w:r>
    </w:p>
    <w:p>
      <w:pPr>
        <w:pStyle w:val="Normal"/>
        <w:shd w:fill="FFFFFF" w:val="clear"/>
        <w:jc w:val="both"/>
        <w:rPr>
          <w:sz w:val="24"/>
          <w:lang w:eastAsia="ru-RU"/>
        </w:rPr>
      </w:pPr>
      <w:r>
        <w:rPr>
          <w:color w:val="000000"/>
          <w:sz w:val="24"/>
          <w:lang w:eastAsia="ru-RU"/>
        </w:rPr>
        <w:t>Никакими методами не брезгуют для внушения доверия! Тут и ложь о имеющемся якобы благословении священников или даже православных архиереев. (Почем никто не получает благословение от буддистского ламь от ксендза или раввина из синагоги? Видимо, все колдуны считают себя чадами Православной Церкви). Тут и иконочки, и крестики, тут и молитвы. Да и сами целители порой имеют весьма церковный вид.</w:t>
      </w:r>
      <w:r>
        <w:rPr>
          <w:sz w:val="24"/>
          <w:lang w:eastAsia="ru-RU"/>
        </w:rPr>
        <w:t xml:space="preserve"> </w:t>
      </w:r>
      <w:r>
        <w:rPr>
          <w:color w:val="000000"/>
          <w:sz w:val="24"/>
          <w:lang w:eastAsia="ru-RU"/>
        </w:rPr>
        <w:t>Например, баба Нюра, она же Анна-спасительница, на рекламе изображаемая непременно с иконой Божией Матери и с распятием в руках; или весьма по-церковно</w:t>
        <w:softHyphen/>
        <w:t>му именующая себя «сестра Серафима».</w:t>
      </w:r>
    </w:p>
    <w:p>
      <w:pPr>
        <w:pStyle w:val="Normal"/>
        <w:shd w:fill="FFFFFF" w:val="clear"/>
        <w:jc w:val="both"/>
        <w:rPr>
          <w:sz w:val="24"/>
          <w:lang w:eastAsia="ru-RU"/>
        </w:rPr>
      </w:pPr>
      <w:r>
        <w:rPr>
          <w:color w:val="000000"/>
          <w:sz w:val="24"/>
          <w:lang w:eastAsia="ru-RU"/>
        </w:rPr>
        <w:t>Зачем они это делают? А затем, чтобы сбить с толку. Во-первых, создается иллюзия сотрудничества колдуна с Церковью, во-вторых — внушается мысль о том, что он во власти добрых, светлых сил, а в третьих — достигает</w:t>
        <w:softHyphen/>
        <w:t>ся самая главная цель сатанистов: попрание и оскверне</w:t>
        <w:softHyphen/>
        <w:t>ние святыни.</w:t>
      </w:r>
    </w:p>
    <w:p>
      <w:pPr>
        <w:pStyle w:val="Normal"/>
        <w:shd w:fill="FFFFFF" w:val="clear"/>
        <w:jc w:val="both"/>
        <w:rPr>
          <w:sz w:val="24"/>
          <w:lang w:eastAsia="ru-RU"/>
        </w:rPr>
      </w:pPr>
      <w:r>
        <w:rPr>
          <w:color w:val="000000"/>
          <w:sz w:val="24"/>
          <w:lang w:eastAsia="ru-RU"/>
        </w:rPr>
        <w:t>Множество статей и книг, разоблачающих тайные за</w:t>
        <w:softHyphen/>
        <w:t>мыслы безбожного сатанинского фронта, уже написаны, множество доводов и подтверждений из Священного Пи</w:t>
        <w:softHyphen/>
        <w:t>сания приводят их авторы о пагубности подобных связей с дьяволом.</w:t>
      </w:r>
    </w:p>
    <w:p>
      <w:pPr>
        <w:pStyle w:val="Normal"/>
        <w:shd w:fill="FFFFFF" w:val="clear"/>
        <w:jc w:val="both"/>
        <w:rPr>
          <w:sz w:val="24"/>
          <w:lang w:eastAsia="ru-RU"/>
        </w:rPr>
      </w:pPr>
      <w:r>
        <w:rPr>
          <w:color w:val="000000"/>
          <w:sz w:val="24"/>
          <w:lang w:eastAsia="ru-RU"/>
        </w:rPr>
        <w:t>Но не ошибусь, если скажу, что самое потрясающее подтверждение сатанинской сущности всех колдунов и экстрасенсов получаем мы, священники, всякий раз, ко</w:t>
        <w:softHyphen/>
        <w:t>гда к нам обращаются жертвы, «вылечившиеся» у них, или те, кто просто общался с магическими силами. Вид их жалок, и как страшное последствие «лечения» нередко попадают они в психиатрические клиники. Зрительные и слуховые галлюцинации, страхи, мания величия или преследования превращают этих людей лишь в подобие человека. Жизнь их невыносима.</w:t>
      </w:r>
    </w:p>
    <w:p>
      <w:pPr>
        <w:pStyle w:val="Normal"/>
        <w:shd w:fill="FFFFFF" w:val="clear"/>
        <w:jc w:val="both"/>
        <w:rPr>
          <w:sz w:val="24"/>
          <w:lang w:eastAsia="ru-RU"/>
        </w:rPr>
      </w:pPr>
      <w:r>
        <w:rPr>
          <w:color w:val="000000"/>
          <w:sz w:val="24"/>
          <w:lang w:eastAsia="ru-RU"/>
        </w:rPr>
        <w:t>Вера Божия требует подчинить человеческую волю Божией. «Да будет воля Твоя», — читаем мы в молитве «Отче наш». Вера в экстрасенса позволяет ему порабо</w:t>
        <w:softHyphen/>
        <w:t>тить нашу свободную волю с помощью тайных магиче</w:t>
        <w:softHyphen/>
        <w:t>ских действий, в результате человек теряет свободу воли.</w:t>
      </w:r>
    </w:p>
    <w:p>
      <w:pPr>
        <w:pStyle w:val="Normal"/>
        <w:shd w:fill="FFFFFF" w:val="clear"/>
        <w:jc w:val="both"/>
        <w:rPr>
          <w:sz w:val="24"/>
          <w:lang w:eastAsia="ru-RU"/>
        </w:rPr>
      </w:pPr>
      <w:r>
        <w:rPr>
          <w:color w:val="000000"/>
          <w:sz w:val="24"/>
          <w:lang w:eastAsia="ru-RU"/>
        </w:rPr>
        <w:t>Темные силы получают таким образом доступ к душе жертвы суеверия.</w:t>
      </w:r>
    </w:p>
    <w:p>
      <w:pPr>
        <w:pStyle w:val="Normal"/>
        <w:shd w:fill="FFFFFF" w:val="clear"/>
        <w:jc w:val="both"/>
        <w:rPr>
          <w:sz w:val="24"/>
          <w:lang w:eastAsia="ru-RU"/>
        </w:rPr>
      </w:pPr>
      <w:r>
        <w:rPr>
          <w:color w:val="000000"/>
          <w:sz w:val="24"/>
          <w:lang w:eastAsia="ru-RU"/>
        </w:rPr>
        <w:t>Даже Бог — Творец и Податель жизни не нарушает свободы нашей воли. «Се стою и стучу», — говорит Он и входит только в открытое, чистое, верующее сердце. Сатана готов общаться с любой человеческой скверной и в любом виде.</w:t>
      </w:r>
    </w:p>
    <w:p>
      <w:pPr>
        <w:pStyle w:val="Normal"/>
        <w:shd w:fill="FFFFFF" w:val="clear"/>
        <w:jc w:val="both"/>
        <w:rPr>
          <w:sz w:val="24"/>
          <w:lang w:eastAsia="ru-RU"/>
        </w:rPr>
      </w:pPr>
      <w:r>
        <w:rPr>
          <w:color w:val="000000"/>
          <w:sz w:val="24"/>
          <w:lang w:eastAsia="ru-RU"/>
        </w:rPr>
        <w:t>Чародей отдает свою душу в руки дьявола, уже здесь, при жизни, становясь чадом погибели и проклятия. Ма</w:t>
        <w:softHyphen/>
        <w:t>гическую силу же получает в том случае, если дает обет погубить и других людей.</w:t>
      </w:r>
    </w:p>
    <w:p>
      <w:pPr>
        <w:pStyle w:val="Normal"/>
        <w:shd w:fill="FFFFFF" w:val="clear"/>
        <w:jc w:val="both"/>
        <w:rPr>
          <w:sz w:val="24"/>
          <w:lang w:eastAsia="ru-RU"/>
        </w:rPr>
      </w:pPr>
      <w:r>
        <w:rPr>
          <w:color w:val="000000"/>
          <w:sz w:val="24"/>
          <w:lang w:eastAsia="ru-RU"/>
        </w:rPr>
        <w:t>Именно поэтому так хитры и изощренны средства и методы магического воздействия. Именно поэтому колдуны спекулируют на болезнях и скорбях несчастных</w:t>
      </w:r>
      <w:r>
        <w:rPr>
          <w:sz w:val="24"/>
          <w:lang w:eastAsia="ru-RU"/>
        </w:rPr>
        <w:t xml:space="preserve"> </w:t>
      </w:r>
      <w:r>
        <w:rPr>
          <w:color w:val="000000"/>
          <w:sz w:val="24"/>
          <w:lang w:eastAsia="ru-RU"/>
        </w:rPr>
        <w:t>людей, рассчитывая, что те захотят при любых условиях исцелиться, да побыстрее (ведь покаяние — длительный и долгий процесс).</w:t>
      </w:r>
    </w:p>
    <w:p>
      <w:pPr>
        <w:pStyle w:val="Normal"/>
        <w:shd w:fill="FFFFFF" w:val="clear"/>
        <w:jc w:val="both"/>
        <w:rPr>
          <w:sz w:val="24"/>
          <w:lang w:eastAsia="ru-RU"/>
        </w:rPr>
      </w:pPr>
      <w:r>
        <w:rPr>
          <w:color w:val="000000"/>
          <w:sz w:val="24"/>
          <w:lang w:eastAsia="ru-RU"/>
        </w:rPr>
        <w:t>Маскируясь, маги часто говорят, что есть черная ма</w:t>
        <w:softHyphen/>
        <w:t>гия, а я, дескать — маг белый. На самом деле христиани</w:t>
        <w:softHyphen/>
        <w:t>ну понятно, что магия одна — дьявольская, и никаких цветовых различий в этой темной области нет. Экстра</w:t>
        <w:softHyphen/>
        <w:t>сенсы пытаются убедить всех, что, тяжелые последствия экстрасенсорики (потеря рассудка, душевное расстрой</w:t>
        <w:softHyphen/>
        <w:t>ство, депрессии и многое другое) — это результат неквалифицированных действий любителей. Вот мы, мол, про</w:t>
        <w:softHyphen/>
        <w:t>фессионалы, мы учились. Создается даже некий ореол научности, колдовству придумываются научные терми</w:t>
        <w:softHyphen/>
        <w:t>ны: парапсихология, дианетика, телепатия, астрология...</w:t>
      </w:r>
    </w:p>
    <w:p>
      <w:pPr>
        <w:pStyle w:val="Normal"/>
        <w:shd w:fill="FFFFFF" w:val="clear"/>
        <w:jc w:val="both"/>
        <w:rPr>
          <w:sz w:val="24"/>
          <w:lang w:eastAsia="ru-RU"/>
        </w:rPr>
      </w:pPr>
      <w:r>
        <w:rPr>
          <w:color w:val="000000"/>
          <w:sz w:val="24"/>
          <w:lang w:eastAsia="ru-RU"/>
        </w:rPr>
        <w:t>Страшное явление служения дьяволу становится в разряд обыденных. Колдуны выступают по радио, по телевидению. Иные хвалятся тем, что они потомственные колдуны, от дедов и прадедов. Печатается масса ли</w:t>
        <w:softHyphen/>
        <w:t>тературы, реклама, работают школы колдунов, экстрасен</w:t>
        <w:softHyphen/>
        <w:t>сов. Одно это обстоятельство говорит само за себя.</w:t>
      </w:r>
    </w:p>
    <w:p>
      <w:pPr>
        <w:pStyle w:val="Normal"/>
        <w:shd w:fill="FFFFFF" w:val="clear"/>
        <w:jc w:val="both"/>
        <w:rPr>
          <w:sz w:val="24"/>
          <w:lang w:eastAsia="ru-RU"/>
        </w:rPr>
      </w:pPr>
      <w:r>
        <w:rPr>
          <w:color w:val="000000"/>
          <w:sz w:val="24"/>
          <w:lang w:eastAsia="ru-RU"/>
        </w:rPr>
        <w:t>Используя кажущиеся невинными и безобидными грехи суеверия, веры в приметы и.т.п., враг рода челове</w:t>
        <w:softHyphen/>
        <w:t>ческого продолжает свое разрушительное шествие. Слишком коротка эта связь между верой в черную кошку, пустые ведра, сглаз, порчу и прямым служением сатане.</w:t>
      </w:r>
    </w:p>
    <w:p>
      <w:pPr>
        <w:pStyle w:val="Normal"/>
        <w:shd w:fill="FFFFFF" w:val="clear"/>
        <w:rPr>
          <w:b/>
          <w:b/>
          <w:i/>
          <w:i/>
          <w:color w:val="000000"/>
          <w:sz w:val="24"/>
          <w:lang w:eastAsia="ru-RU"/>
        </w:rPr>
      </w:pPr>
      <w:r>
        <w:rPr>
          <w:b/>
          <w:i/>
          <w:color w:val="000000"/>
          <w:sz w:val="24"/>
          <w:lang w:eastAsia="ru-RU"/>
        </w:rPr>
      </w:r>
    </w:p>
    <w:p>
      <w:pPr>
        <w:pStyle w:val="Normal"/>
        <w:shd w:fill="FFFFFF" w:val="clear"/>
        <w:jc w:val="right"/>
        <w:rPr>
          <w:sz w:val="24"/>
          <w:lang w:eastAsia="ru-RU"/>
        </w:rPr>
      </w:pPr>
      <w:r>
        <w:rPr>
          <w:b/>
          <w:i/>
          <w:color w:val="000000"/>
          <w:sz w:val="24"/>
          <w:lang w:eastAsia="ru-RU"/>
        </w:rPr>
        <w:t>(По материалам православной прессы)</w:t>
      </w:r>
    </w:p>
    <w:p>
      <w:pPr>
        <w:pStyle w:val="Normal"/>
        <w:shd w:fill="FFFFFF" w:val="clear"/>
        <w:jc w:val="both"/>
        <w:rPr>
          <w:sz w:val="24"/>
          <w:lang w:eastAsia="ru-RU"/>
        </w:rPr>
      </w:pPr>
      <w:r>
        <w:rPr>
          <w:b/>
          <w:color w:val="000000"/>
          <w:sz w:val="24"/>
          <w:lang w:eastAsia="ru-RU"/>
        </w:rPr>
        <w:t>Православная Церковь предупреждает: Общение и лечение у экстрасенсов вредно для Вашего здоровья.</w:t>
      </w:r>
    </w:p>
    <w:p>
      <w:pPr>
        <w:pStyle w:val="Normal"/>
        <w:shd w:fill="FFFFFF" w:val="clear"/>
        <w:jc w:val="both"/>
        <w:rPr>
          <w:sz w:val="24"/>
          <w:lang w:eastAsia="ru-RU"/>
        </w:rPr>
      </w:pPr>
      <w:r>
        <w:rPr>
          <w:color w:val="000000"/>
          <w:sz w:val="24"/>
          <w:lang w:eastAsia="ru-RU"/>
        </w:rPr>
        <w:t>По поводу повсеместного распространения оккуль</w:t>
        <w:softHyphen/>
        <w:t xml:space="preserve">тизма архимандрит Кирилл (Павлов) в одной из своих проповедей сказал, что </w:t>
      </w:r>
      <w:r>
        <w:rPr>
          <w:b/>
          <w:color w:val="000000"/>
          <w:sz w:val="24"/>
          <w:lang w:eastAsia="ru-RU"/>
        </w:rPr>
        <w:t>еще не было такого времени, когда бы люди открыто обращались к силам зла, и невозможно даже предположить чем все это может закончится.</w:t>
      </w:r>
    </w:p>
    <w:p>
      <w:pPr>
        <w:pStyle w:val="Normal"/>
        <w:jc w:val="center"/>
        <w:rPr/>
      </w:pPr>
      <w:r>
        <w:rPr>
          <w:b/>
          <w:i/>
          <w:color w:val="000000"/>
          <w:sz w:val="24"/>
          <w:lang w:eastAsia="ru-RU"/>
        </w:rPr>
        <w:t xml:space="preserve">Ибо восстанут лжехристы и лжепророки и дадут знамения и чудеса, чтобы прельстить, если возможно, и избранных </w:t>
      </w:r>
      <w:r>
        <w:rPr>
          <w:b/>
          <w:color w:val="000000"/>
          <w:sz w:val="24"/>
          <w:lang w:eastAsia="ru-RU"/>
        </w:rPr>
        <w:t>(Мк. 13, 2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24"/>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20:01:00Z</dcterms:created>
  <dc:creator>new</dc:creator>
  <dc:description/>
  <dc:language>en-US</dc:language>
  <cp:lastModifiedBy>new</cp:lastModifiedBy>
  <dcterms:modified xsi:type="dcterms:W3CDTF">2004-07-31T20:01:00Z</dcterms:modified>
  <cp:revision>2</cp:revision>
  <dc:subject/>
  <dc:title>Листовка православного клуба</dc:title>
</cp:coreProperties>
</file>