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44"/>
          <w:szCs w:val="44"/>
        </w:rPr>
        <w:t>Священник Владимир Чугунов</w:t>
      </w:r>
    </w:p>
    <w:p>
      <w:pPr>
        <w:pStyle w:val="Normal"/>
        <w:spacing w:before="14" w:after="0"/>
        <w:ind w:left="816" w:right="605" w:hanging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before="14" w:after="0"/>
        <w:ind w:left="816" w:right="605" w:hanging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</w:rPr>
        <w:t>Деревенька</w:t>
      </w:r>
    </w:p>
    <w:p>
      <w:pPr>
        <w:sectPr>
          <w:type w:val="nextPage"/>
          <w:pgSz w:w="11906" w:h="16838"/>
          <w:pgMar w:left="1134" w:right="99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341" w:before="5731" w:after="0"/>
        <w:ind w:left="2059" w:right="1555" w:hanging="1013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Нижний Новгород 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>2002</w:t>
      </w:r>
    </w:p>
    <w:p>
      <w:pPr>
        <w:pStyle w:val="Normal"/>
        <w:shd w:fill="FFFFFF" w:val="clear"/>
        <w:spacing w:lineRule="exact" w:line="336"/>
        <w:ind w:left="89" w:hanging="89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По благословению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Митрополита </w:t>
      </w:r>
    </w:p>
    <w:p>
      <w:pPr>
        <w:pStyle w:val="Normal"/>
        <w:shd w:fill="FFFFFF" w:val="clear"/>
        <w:spacing w:lineRule="exact" w:line="336"/>
        <w:ind w:left="89" w:hanging="89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ижегородского и Арзамасского</w:t>
      </w:r>
    </w:p>
    <w:p>
      <w:pPr>
        <w:sectPr>
          <w:type w:val="nextPage"/>
          <w:pgSz w:w="11906" w:h="16838"/>
          <w:pgMar w:left="1134" w:right="994" w:gutter="0" w:header="0" w:top="1440" w:footer="0" w:bottom="720"/>
          <w:pgNumType w:fmt="decimal"/>
          <w:formProt w:val="false"/>
          <w:textDirection w:val="lrTb"/>
        </w:sect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shd w:fill="FFFFFF" w:val="clear"/>
        <w:spacing w:before="106" w:after="4968"/>
        <w:ind w:left="1646" w:hanging="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</w:rPr>
        <w:t>НИКОЛАЯ</w:t>
      </w:r>
    </w:p>
    <w:p>
      <w:pPr>
        <w:pStyle w:val="Normal"/>
        <w:shd w:fill="FFFFFF" w:val="clear"/>
        <w:spacing w:lineRule="exact" w:line="293"/>
        <w:ind w:left="4395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период хрущёвских гонений на Церковь, как и в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древние, трудные для православных времена, наш народ </w:t>
      </w:r>
      <w:r>
        <w:rPr>
          <w:rFonts w:eastAsia="Times New Roman"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неукоснительно нес в своем чутком сердце огонек веры </w:t>
      </w:r>
      <w:r>
        <w:rPr>
          <w:rFonts w:eastAsia="Times New Roman" w:cs="Times New Roman" w:ascii="Times New Roman" w:hAnsi="Times New Roman"/>
          <w:i/>
          <w:iCs/>
          <w:color w:val="000000"/>
          <w:spacing w:val="5"/>
          <w:sz w:val="24"/>
          <w:szCs w:val="24"/>
        </w:rPr>
        <w:t xml:space="preserve">в Господа нашего, Иисуса Христа В простых, очень </w:t>
      </w:r>
      <w:r>
        <w:rPr>
          <w:rFonts w:eastAsia="Times New Roman" w:cs="Times New Roman" w:ascii="Times New Roman" w:hAnsi="Times New Roman"/>
          <w:i/>
          <w:iCs/>
          <w:color w:val="000000"/>
          <w:spacing w:val="4"/>
          <w:sz w:val="24"/>
          <w:szCs w:val="24"/>
        </w:rPr>
        <w:t xml:space="preserve">ярких и красочных рассказах, в задушевных беседах </w:t>
      </w:r>
      <w:r>
        <w:rPr>
          <w:rFonts w:eastAsia="Times New Roman" w:cs="Times New Roman" w:ascii="Times New Roman" w:hAnsi="Times New Roman"/>
          <w:i/>
          <w:iCs/>
          <w:color w:val="000000"/>
          <w:spacing w:val="11"/>
          <w:sz w:val="24"/>
          <w:szCs w:val="24"/>
        </w:rPr>
        <w:t xml:space="preserve">старое поколение старалось передать свою любовь </w:t>
      </w:r>
      <w:r>
        <w:rPr>
          <w:rFonts w:eastAsia="Times New Roman" w:cs="Times New Roman" w:ascii="Times New Roman" w:hAnsi="Times New Roman"/>
          <w:i/>
          <w:iCs/>
          <w:color w:val="000000"/>
          <w:spacing w:val="8"/>
          <w:sz w:val="24"/>
          <w:szCs w:val="24"/>
        </w:rPr>
        <w:t xml:space="preserve">к Богу внукам. Одну из таких историй, начала 60-х </w:t>
      </w: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4"/>
          <w:szCs w:val="24"/>
        </w:rPr>
        <w:t>годов, мой юный друг, ты можешь прочесть в этой книге.</w:t>
      </w:r>
    </w:p>
    <w:p>
      <w:pPr>
        <w:pStyle w:val="Normal"/>
        <w:shd w:fill="FFFFFF" w:val="clear"/>
        <w:spacing w:lineRule="exact" w:line="293"/>
        <w:ind w:firstLine="710"/>
        <w:jc w:val="both"/>
        <w:rPr>
          <w:rFonts w:ascii="Times New Roman" w:hAnsi="Times New Roman" w:eastAsia="Times New Roman" w:cs="Times New Roman"/>
          <w:i/>
          <w:i/>
          <w:iCs/>
          <w:color w:val="000000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93"/>
        <w:ind w:firstLine="710"/>
        <w:jc w:val="both"/>
        <w:rPr>
          <w:rFonts w:ascii="Times New Roman" w:hAnsi="Times New Roman" w:eastAsia="Times New Roman" w:cs="Times New Roman"/>
          <w:i/>
          <w:i/>
          <w:iCs/>
          <w:color w:val="000000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93"/>
        <w:ind w:firstLine="71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Всё это вспоминается мне, как во сне. 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Встают перед глазами светлые дни моего 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детства, той счастливой поры, когда не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помнишь, что было раньше, а что потом, и в 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общем-то это не важно, в памяти отчётливо 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сохранились лишь эти коротенькие эпизоды, 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но такой удивительной яркости, что хорошо 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помнятся даже запахи, выражения лиц, глаз,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голосов, как это бывает только во сне. Но сон 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этот — детство, которое, чудится мне,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начинается с того цветущего сада, за глиняной 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стеной хлева, с соломенной крышей, с того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толстого дубового бревна, на котором сидит 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дедушка и, щуря подслеповатые глазки, 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смотрит на блестящую в грядках укропа,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моркови, гороха росу. Я сижу рядом в чёрных 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трусишках, босенький, усердно натягиваю их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на покрывшиеся коростами колени и зажимаю 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>большим пальцем пупок, кажущийся мне чем-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то лишним на моём гладком, сытеньком животе.</w:t>
      </w:r>
    </w:p>
    <w:p>
      <w:pPr>
        <w:pStyle w:val="Normal"/>
        <w:shd w:fill="FFFFFF" w:val="clear"/>
        <w:spacing w:lineRule="exact" w:line="341"/>
        <w:ind w:left="5" w:firstLine="73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- Что ты его припёр? Ай стыдишься? Не 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>тро-ож - говорит дедушка. - Ты, мил человек,</w:t>
      </w:r>
    </w:p>
    <w:p>
      <w:pPr>
        <w:pStyle w:val="Normal"/>
        <w:shd w:fill="FFFFFF" w:val="clear"/>
        <w:spacing w:lineRule="exact" w:line="341"/>
        <w:ind w:right="48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чрез его мамку в утробе сосал, и это тебе 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знак, что "земля еси и в землю отыдеши",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когда помрёшь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6450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64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5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50" w:leader="none"/>
        </w:tabs>
        <w:spacing w:lineRule="exact" w:line="341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>Разве я помру, дед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50" w:leader="none"/>
        </w:tabs>
        <w:spacing w:lineRule="exact" w:line="341"/>
        <w:ind w:left="0" w:firstLine="7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Нешто ты лучше других? Все помрём, 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милок, - говорит спокойно дедушка. – Одне 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>преже, другие маленько погодя, конец один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right="29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Я вспоминаю серое лицо лежащего в 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гробу крёстного, которого хоронили 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"прошлогод", как выражается бабушка, и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спрашиваю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50" w:leader="none"/>
        </w:tabs>
        <w:spacing w:lineRule="exact" w:line="341"/>
        <w:ind w:left="720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>И всех - всех в гроб закопают?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55" w:leader="none"/>
        </w:tabs>
        <w:spacing w:lineRule="exact" w:line="341"/>
        <w:ind w:left="715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Все-эх, - равнодушно отвечает дедушка.</w:t>
        <w:br/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>Я смотрю на него, и меня страшит его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right="19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>спокойствие. Бабушка, половшая неподалёку морковь, с трудом разгибает спину и говорит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55" w:leader="none"/>
        </w:tabs>
        <w:spacing w:lineRule="exact" w:line="341"/>
        <w:ind w:left="715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>Ты что, робёнку пугашь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60" w:leader="none"/>
        </w:tabs>
        <w:spacing w:lineRule="exact" w:line="341"/>
        <w:ind w:left="0" w:firstLine="72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Чевой-то я его пугаю?  -  возражает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дедуш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60" w:leader="none"/>
        </w:tabs>
        <w:spacing w:lineRule="exact" w:line="341"/>
        <w:ind w:left="725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>Ты аи   напугался, милок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60" w:leader="none"/>
        </w:tabs>
        <w:spacing w:lineRule="exact" w:line="341"/>
        <w:ind w:left="0" w:firstLine="72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Не-эк! - храбро отвечаю я и, задыхаясь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от переполняющего меня чувства хвастливости, </w:t>
      </w: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</w:rPr>
        <w:t>говор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60" w:leader="none"/>
        </w:tabs>
        <w:spacing w:lineRule="exact" w:line="341"/>
        <w:ind w:left="0" w:firstLine="72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Я и собаков даже не боюся, и коровов 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>не боюся, и волков не боюся, и..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051" w:leader="none"/>
        </w:tabs>
        <w:spacing w:lineRule="exact" w:line="341"/>
        <w:ind w:left="5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Правильно,   -   останавливает   меня 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дедушка, -    волков бояться - в лес не ходить.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А человеку нужно правильное понятие о жизни иметь. Так иль нет? - обращается он ко мне. Я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, из солидарности кивая, пододвигаюсь к 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нему ближе. Бабушка сокрушённо кивает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головой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right="29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>На горизонте, немного левее задым</w:t>
        <w:softHyphen/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лённого туманцем солнца, из бобовой грядки 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показывается светлая и жёсткая, как солома,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Сашина шевелюра. Сашок - мой двоюродный 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брат, я у него в гостях, ему пять лет, и он на 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>год младше меня, в руках у него бобы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30" w:leader="none"/>
        </w:tabs>
        <w:spacing w:lineRule="exact" w:line="341"/>
        <w:ind w:left="5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Ага-а, явился, пропадущий,  - говорит 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дедушка.- А ну, сказывай сию минуту, куда 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>табак с протвиня делс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65" w:leader="none"/>
        </w:tabs>
        <w:spacing w:lineRule="exact" w:line="341"/>
        <w:ind w:left="5" w:firstLine="7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А я яму столи столозом нанимался, - 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>отвечает Сашок, жуя боб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65" w:leader="none"/>
        </w:tabs>
        <w:spacing w:lineRule="exact" w:line="341"/>
        <w:ind w:left="5" w:firstLine="7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А-а, - слегка опешил дедушка. – опять 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>разговорчивый стал? Ну-ка подь сюд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65" w:leader="none"/>
        </w:tabs>
        <w:spacing w:lineRule="exact" w:line="341"/>
        <w:ind w:left="725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>Сас! Лазбезался! Дулака насол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65" w:leader="none"/>
        </w:tabs>
        <w:spacing w:lineRule="exact" w:line="341"/>
        <w:ind w:left="5" w:firstLine="7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Как-как? Да-а... видит Бог, не хотел, а 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>придётся тебя опять хорошенько высеч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830" w:leader="none"/>
        </w:tabs>
        <w:spacing w:lineRule="exact" w:line="341"/>
        <w:ind w:left="57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Поплобуй! Если зыть надоело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830" w:leader="none"/>
        </w:tabs>
        <w:spacing w:lineRule="exact" w:line="341"/>
        <w:ind w:left="5" w:firstLine="571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Ещё как попробую! И отцу накажу, чтоб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бави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65" w:leader="none"/>
        </w:tabs>
        <w:spacing w:lineRule="exact" w:line="341"/>
        <w:ind w:left="725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>Только сказ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65" w:leader="none"/>
        </w:tabs>
        <w:spacing w:lineRule="exact" w:line="341"/>
        <w:ind w:left="725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>Ещё как скаж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65" w:leader="none"/>
        </w:tabs>
        <w:spacing w:lineRule="exact" w:line="341"/>
        <w:ind w:left="725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>А я тада тибя залезу!</w:t>
      </w:r>
    </w:p>
    <w:p>
      <w:pPr>
        <w:sectPr>
          <w:type w:val="nextPage"/>
          <w:pgSz w:w="11906" w:h="16838"/>
          <w:pgMar w:left="1134" w:right="994" w:gutter="0" w:header="0" w:top="1440" w:footer="0" w:bottom="720"/>
          <w:pgNumType w:fmt="decimal"/>
          <w:formProt w:val="false"/>
          <w:textDirection w:val="lrTb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65" w:leader="none"/>
        </w:tabs>
        <w:spacing w:lineRule="exact" w:line="341"/>
        <w:ind w:left="5" w:firstLine="7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Это ещё что за разговоры?    - наконец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возмущается бабушка. - ты что несёшь, изверг? 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Ты думаешь, с кем разговариваешь? Ты... я 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>тебе шас покажу..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5" w:right="48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Она быстро пробирается меж грядок.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Сашок летит сломя голову и ныряет в заднюю 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калитку. Захватив с бревна одежонку, бегу 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следом, зная, что сегодня ему попадёт. 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>Пробегая тропинкой меж вишен, срываю на ходу ягоду и кладу в рот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5" w:right="34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На задах, за баней, недалеко от мусорной 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ямы, построен наш шалаш с видом на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кукурузное поле. Внутри, на соломе, железное 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колесо от сенокосилки, маленький кнут,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которым Сашок хлопает, как заправский пасту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60" w:leader="none"/>
        </w:tabs>
        <w:spacing w:lineRule="exact" w:line="341"/>
        <w:ind w:left="0" w:firstLine="72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Холол, - говорит Сашок, запихивая в 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рваную   полевую   сумку   свежие   початки 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кукурузы, - ухозу в голот. Вылосту, зыню-усь 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>и буду на масыне лобота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60" w:leader="none"/>
        </w:tabs>
        <w:spacing w:lineRule="exact" w:line="341"/>
        <w:ind w:left="725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>А меня покатаешь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60" w:leader="none"/>
        </w:tabs>
        <w:spacing w:lineRule="exact" w:line="341"/>
        <w:ind w:left="0" w:firstLine="72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А как зы, - говорит Сашок, подбирая 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сопли. - Я слазу на двух масынах лоботать 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буду. На одной как у твово отца, а на длугой 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>как у Петлухи в буквале - "Зим" называца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5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Сашок тревожно прислушивается,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поднимается и поддёргивает штаны. Мы идём 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деревней, перебираемся по жердочкам через 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речушку и тропинкой в бурьяне поднимаемся 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на холм, где расположен верхний порядок. 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Внизу до рези в глазах сверкает речка, 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заляпанная лаптями кубышек, на которых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частенько дремлют жабы. Сашок безжалостно 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расстреливает их из рогатки каждый день,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чтобы шел дождь, а дождя почему-то всё нет. 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За деревней - поля, сияющий, как осколок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солнца в траве, пруд, тонкая прослойка леса, 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какое-то огромное село с голубенькой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церковью, опять леса, синий холм над ними и 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целые нагромождения облаков. Куда ни глянь 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- кругом небо, просторы, дали. И сердечко 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>моё стучит от восторга, как у воробья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right="53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Из-под лопухов неожиданно вылезает 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будто специально вывалявшаяся в пыли 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Светланка Козлова. Глядя на решительную 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>нашу походку, на сумку, спрашивае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89" w:leader="none"/>
          <w:tab w:val="left" w:pos="6230" w:leader="none"/>
        </w:tabs>
        <w:spacing w:lineRule="exact" w:line="341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>Кудай-то вы настробучились?</w:t>
      </w:r>
    </w:p>
    <w:p>
      <w:pPr>
        <w:pStyle w:val="Normal"/>
        <w:numPr>
          <w:ilvl w:val="0"/>
          <w:numId w:val="0"/>
        </w:numPr>
        <w:shd w:fill="FFFFFF" w:val="clear"/>
        <w:ind w:left="562" w:hanging="0"/>
        <w:rPr/>
      </w:pP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На кудыкины голы, где зывут волы, - 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небрежно отвечает Сашок, не останавливаясь. </w:t>
      </w:r>
    </w:p>
    <w:p>
      <w:pPr>
        <w:pStyle w:val="Normal"/>
        <w:numPr>
          <w:ilvl w:val="0"/>
          <w:numId w:val="0"/>
        </w:numPr>
        <w:shd w:fill="FFFFFF" w:val="clear"/>
        <w:ind w:left="562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>Светланка бежит за нами, дёргает меня за</w:t>
      </w:r>
    </w:p>
    <w:p>
      <w:pPr>
        <w:pStyle w:val="Normal"/>
        <w:numPr>
          <w:ilvl w:val="0"/>
          <w:numId w:val="0"/>
        </w:numPr>
        <w:shd w:fill="FFFFFF" w:val="clear"/>
        <w:spacing w:before="19" w:after="0"/>
        <w:ind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уку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41" w:leader="none"/>
        </w:tabs>
        <w:spacing w:lineRule="exact" w:line="341"/>
        <w:ind w:left="720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>Ну куда, а, куда?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- В город, - важно отвечаю я, - на машине 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>кататьс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41" w:leader="none"/>
        </w:tabs>
        <w:spacing w:lineRule="exact" w:line="341"/>
        <w:ind w:left="720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>Я тоже хочу  Можно, я с вами?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5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Ыссо    баб    нам    не    хватало!     — 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презрительно роняет Сашок. 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>Светланка обижаетс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41" w:leader="none"/>
        </w:tabs>
        <w:spacing w:lineRule="exact" w:line="341"/>
        <w:ind w:left="720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Сам ты баба!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5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-   Не-э,   -  останавливаясь,  возражает 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>Сашок, - я музык!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5" w:right="86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И вытирает рукой сопли. Светланка 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>начинает дразниться: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725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11"/>
          <w:sz w:val="24"/>
          <w:szCs w:val="24"/>
        </w:rPr>
        <w:t>Неотвожа, красна рожа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837" w:leader="none"/>
        </w:tabs>
        <w:spacing w:lineRule="exact" w:line="341"/>
        <w:ind w:left="730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18"/>
          <w:sz w:val="24"/>
          <w:szCs w:val="24"/>
        </w:rPr>
        <w:t>На татарина похожа!</w:t>
      </w:r>
      <w:r>
        <w:rPr>
          <w:rFonts w:eastAsia="Times New Roman" w:cs="Times New Roman" w:ascii="Times New Roman" w:hAnsi="Times New Roman"/>
          <w:color w:val="000000"/>
          <w:spacing w:val="-12"/>
          <w:sz w:val="24"/>
          <w:szCs w:val="24"/>
          <w:lang w:val="en-US"/>
        </w:rPr>
        <w:t xml:space="preserve"> i</w:t>
      </w:r>
      <w:r>
        <w:rPr>
          <w:rFonts w:eastAsia="Times New Roman" w:cs="Times New Roman" w:ascii="Times New Roman" w:hAnsi="Times New Roman"/>
          <w:color w:val="000000"/>
          <w:spacing w:val="-12"/>
          <w:sz w:val="24"/>
          <w:szCs w:val="24"/>
        </w:rPr>
        <w:t xml:space="preserve">^*  </w:t>
      </w:r>
      <w:r>
        <w:rPr>
          <w:rFonts w:eastAsia="Times New Roman" w:cs="Times New Roman" w:ascii="Times New Roman" w:hAnsi="Times New Roman"/>
          <w:i/>
          <w:iCs/>
          <w:color w:val="000000"/>
          <w:spacing w:val="-12"/>
          <w:sz w:val="24"/>
          <w:szCs w:val="24"/>
          <w:vertAlign w:val="superscript"/>
        </w:rPr>
        <w:t>4</w:t>
      </w:r>
      <w:r>
        <w:rPr>
          <w:rFonts w:eastAsia="Times New Roman" w:cs="Times New Roman" w:ascii="Times New Roman" w:hAnsi="Times New Roman"/>
          <w:i/>
          <w:iCs/>
          <w:color w:val="000000"/>
          <w:spacing w:val="-12"/>
          <w:sz w:val="24"/>
          <w:szCs w:val="24"/>
        </w:rPr>
        <w:t>"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130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i/>
          <w:iCs/>
          <w:color w:val="000000"/>
          <w:spacing w:val="6"/>
          <w:sz w:val="24"/>
          <w:szCs w:val="24"/>
        </w:rPr>
        <w:t>Семьсот поросят -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730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9"/>
          <w:sz w:val="24"/>
          <w:szCs w:val="24"/>
        </w:rPr>
        <w:t>Все на Саньке висят!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10" w:right="67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Сашок кидается за ней. Светланка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летит, сверкая пятками, по улице. Потом 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останавливается и, показывая язык,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кричи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41" w:leader="none"/>
        </w:tabs>
        <w:spacing w:lineRule="exact" w:line="341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Э-э! Э-э! Всё расскажу, куда подали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41" w:leader="none"/>
        </w:tabs>
        <w:spacing w:lineRule="exact" w:line="341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</w:rPr>
        <w:t>А я та да тибя залезу! - кричит ее Сашок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133" w:leader="none"/>
        </w:tabs>
        <w:spacing w:lineRule="exact" w:line="341"/>
        <w:ind w:left="19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Куда   залезешь?    -    не   понимает </w:t>
      </w:r>
      <w:r>
        <w:rPr>
          <w:rFonts w:eastAsia="Times New Roman" w:cs="Times New Roman" w:ascii="Times New Roman" w:hAnsi="Times New Roman"/>
          <w:color w:val="000000"/>
          <w:spacing w:val="-11"/>
          <w:sz w:val="24"/>
          <w:szCs w:val="24"/>
        </w:rPr>
        <w:t>Светлан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55" w:leader="none"/>
        </w:tabs>
        <w:spacing w:lineRule="exact" w:line="341"/>
        <w:ind w:left="744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Не залезу, а залезу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55" w:leader="none"/>
          <w:tab w:val="left" w:pos="6403" w:leader="none"/>
        </w:tabs>
        <w:spacing w:lineRule="exact" w:line="341"/>
        <w:ind w:left="19" w:firstLine="725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Дурак! То залезу, то не залезу! – кричит она и убегает в проулок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55" w:leader="none"/>
          <w:tab w:val="left" w:pos="6403" w:leader="none"/>
        </w:tabs>
        <w:spacing w:lineRule="exact" w:line="341"/>
        <w:ind w:left="19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Мы идём по горячей пыли, ржаным полем. 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Мне жарко и хочется пить. Я вспоминаю 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бабушкин квас, что всегда стоит в сенях в 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ведре, ядрёный, холодненький, только из 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погреба. Зачерпнёшь, бывало, ковшом и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>выпьешь залпом. И застреляет в нос, и высту</w:t>
        <w:softHyphen/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>пят на глаза слёз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70" w:leader="none"/>
        </w:tabs>
        <w:spacing w:lineRule="exact" w:line="341"/>
        <w:ind w:left="725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>Квасу бы, - говорю 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70" w:leader="none"/>
        </w:tabs>
        <w:spacing w:lineRule="exact" w:line="341"/>
        <w:ind w:left="725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>В голоде напьёмся, - говорит Саш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70" w:leader="none"/>
        </w:tabs>
        <w:spacing w:lineRule="exact" w:line="341"/>
        <w:ind w:left="725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>Это ещё когда... я щас пить хочу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Мы останавливаемся, оборачиваемся и 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смотрим на деревню, от которой отошли с 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километр. Мне становится страшно: а ну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заблудимся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5" w:right="5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Идём дальше. Навстречу едет телега, на 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>телеге дядень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46" w:leader="none"/>
        </w:tabs>
        <w:spacing w:lineRule="exact" w:line="341"/>
        <w:ind w:left="10" w:firstLine="7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Это  куда  ж  гавша  намылилась?   - 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спрашивает   он,   поровнявшись   с   нами   и 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придерживая лошадь, которая казалось спала 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>на ходу. - Ну что примолкл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46" w:leader="none"/>
        </w:tabs>
        <w:spacing w:lineRule="exact" w:line="341"/>
        <w:ind w:left="10" w:firstLine="7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>В голод... зыть...  - отвечает неохотно</w:t>
        <w:br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аш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46" w:leader="none"/>
        </w:tabs>
        <w:spacing w:lineRule="exact" w:line="341"/>
        <w:ind w:left="10" w:firstLine="7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А тут вам что - аи не живётся? В город...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ишь времечко настало - всем городов подава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46" w:leader="none"/>
        </w:tabs>
        <w:spacing w:lineRule="exact" w:line="341"/>
        <w:ind w:left="10" w:firstLine="7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А сто, с голоду тут сто ли сдохнуть? -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>огрызается Сашок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027" w:leader="none"/>
        </w:tabs>
        <w:spacing w:lineRule="exact" w:line="341" w:before="5" w:after="0"/>
        <w:ind w:left="10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А  кто  помер?   -  сдерживая улыбку,  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возражает дяденька. - Кто? - мы молчим. - 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То-то. Не те нынче времена. Прежде - было,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а теперь... Теперь... эт-та, как эт-та... "Всюду 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жисть привольна и торока..." Во-о! -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осклабился он. - Учитесь, пока живой... Ладно уж, полезайте в телегу. Повезу как графьёв... 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Поживёте малость, пока женилки подрастут, 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>а там хоть в город, хоть на Луну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094" w:leader="none"/>
        </w:tabs>
        <w:spacing w:lineRule="exact" w:line="341" w:before="5" w:after="0"/>
        <w:ind w:left="725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>Какие ыссо зынилки?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022" w:leader="none"/>
        </w:tabs>
        <w:spacing w:lineRule="exact" w:line="341"/>
        <w:ind w:left="5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А  вот прибудем на  конюшню, Я те 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>покажу, какие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Мы забираемся по оглоблям на телегу.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Дяденька дёргает вожжами. Некоторое время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едем молча, и меня начинает клонить в сон. 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Возница взглядывает на нас и по-армейски 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>отдаёт команду: "Запе-вай!"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5" w:hanging="0"/>
        <w:jc w:val="both"/>
        <w:rPr>
          <w:rFonts w:ascii="Times New Roman" w:hAnsi="Times New Roman" w:eastAsia="Times New Roman" w:cs="Times New Roman"/>
          <w:color w:val="000000"/>
          <w:spacing w:val="1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Сашок на это дело горазд.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С </w:t>
      </w:r>
      <w:r>
        <w:rPr>
          <w:rFonts w:eastAsia="Times New Roman" w:cs="Times New Roman" w:ascii="Times New Roman" w:hAnsi="Times New Roman"/>
          <w:i/>
          <w:iCs/>
          <w:color w:val="000000"/>
          <w:spacing w:val="7"/>
          <w:sz w:val="24"/>
          <w:szCs w:val="24"/>
        </w:rPr>
        <w:t xml:space="preserve">неба звёздосъка упала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5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pacing w:val="12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12"/>
          <w:sz w:val="24"/>
          <w:szCs w:val="24"/>
        </w:rPr>
        <w:t xml:space="preserve">Пляма мне в калосыну.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5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pacing w:val="1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10"/>
          <w:sz w:val="24"/>
          <w:szCs w:val="24"/>
        </w:rPr>
        <w:t xml:space="preserve">Не пойду в колхос лоботатъ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5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pacing w:val="12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12"/>
          <w:sz w:val="24"/>
          <w:szCs w:val="24"/>
        </w:rPr>
        <w:t>За одну калтосыну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5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pacing w:val="12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1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6312" w:leader="none"/>
        </w:tabs>
        <w:spacing w:lineRule="exact" w:line="341"/>
        <w:ind w:left="576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7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>Вот это я одобряю! Молодец!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Сашок,     польщённый,     улыбается     и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затягивает следующую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6072" w:leader="none"/>
        </w:tabs>
        <w:spacing w:lineRule="exact" w:line="341"/>
        <w:ind w:left="1445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С </w:t>
      </w:r>
      <w:r>
        <w:rPr>
          <w:rFonts w:eastAsia="Times New Roman" w:cs="Times New Roman" w:ascii="Times New Roman" w:hAnsi="Times New Roman"/>
          <w:i/>
          <w:iCs/>
          <w:color w:val="000000"/>
          <w:spacing w:val="5"/>
          <w:sz w:val="24"/>
          <w:szCs w:val="24"/>
        </w:rPr>
        <w:t>неба звёздосъка упал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1440" w:right="1555" w:hanging="0"/>
        <w:rPr>
          <w:rFonts w:ascii="Times New Roman" w:hAnsi="Times New Roman" w:eastAsia="Times New Roman" w:cs="Times New Roman"/>
          <w:i/>
          <w:i/>
          <w:iCs/>
          <w:color w:val="000000"/>
          <w:spacing w:val="1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10"/>
          <w:sz w:val="24"/>
          <w:szCs w:val="24"/>
        </w:rPr>
        <w:t xml:space="preserve">Пляма Гитлелу на нос.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1440" w:right="1555" w:hanging="0"/>
        <w:rPr>
          <w:rFonts w:ascii="Times New Roman" w:hAnsi="Times New Roman" w:eastAsia="Times New Roman" w:cs="Times New Roman"/>
          <w:i/>
          <w:i/>
          <w:iCs/>
          <w:color w:val="000000"/>
          <w:spacing w:val="1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10"/>
          <w:sz w:val="24"/>
          <w:szCs w:val="24"/>
        </w:rPr>
        <w:t xml:space="preserve">Вся Гелмания узнала,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1440" w:right="1555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10"/>
          <w:sz w:val="24"/>
          <w:szCs w:val="24"/>
        </w:rPr>
        <w:t>Сто у Гитлела понос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65" w:leader="none"/>
        </w:tabs>
        <w:spacing w:lineRule="exact" w:line="341"/>
        <w:ind w:left="725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-</w:t>
        <w:tab/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Ага! Так его!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725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>Сашок выводит следующую: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1440" w:right="518" w:hanging="0"/>
        <w:rPr>
          <w:rFonts w:ascii="Times New Roman" w:hAnsi="Times New Roman" w:eastAsia="Times New Roman" w:cs="Times New Roman"/>
          <w:i/>
          <w:i/>
          <w:iCs/>
          <w:color w:val="000000"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7"/>
          <w:sz w:val="24"/>
          <w:szCs w:val="24"/>
        </w:rPr>
        <w:t xml:space="preserve">В счетом поле ветел свиссет,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1440" w:right="518" w:hanging="0"/>
        <w:rPr>
          <w:rFonts w:ascii="Times New Roman" w:hAnsi="Times New Roman" w:eastAsia="Times New Roman" w:cs="Times New Roman"/>
          <w:i/>
          <w:i/>
          <w:iCs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Солок гладу сов молос.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1440" w:right="518" w:hanging="0"/>
        <w:rPr>
          <w:rFonts w:ascii="Times New Roman" w:hAnsi="Times New Roman" w:eastAsia="Times New Roman" w:cs="Times New Roman"/>
          <w:i/>
          <w:i/>
          <w:iCs/>
          <w:color w:val="000000"/>
          <w:spacing w:val="9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9"/>
          <w:sz w:val="24"/>
          <w:szCs w:val="24"/>
        </w:rPr>
        <w:t xml:space="preserve">На помойке нисий длиссет,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1440" w:right="518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9"/>
          <w:sz w:val="24"/>
          <w:szCs w:val="24"/>
        </w:rPr>
        <w:t>Плохватил яво поно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65" w:leader="none"/>
        </w:tabs>
        <w:spacing w:lineRule="exact" w:line="341"/>
        <w:ind w:left="725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>Что это они у тебя все распоносились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65" w:leader="none"/>
        </w:tabs>
        <w:spacing w:lineRule="exact" w:line="341"/>
        <w:ind w:left="725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Натлескались сиво-нито!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5" w:right="10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На конюшне дяденька  снимает нас по 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>очереди с телеги и говори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65" w:leader="none"/>
        </w:tabs>
        <w:spacing w:lineRule="exact" w:line="341"/>
        <w:ind w:left="725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>А теперь марш домой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65" w:leader="none"/>
        </w:tabs>
        <w:spacing w:lineRule="exact" w:line="341" w:before="5" w:after="0"/>
        <w:ind w:left="725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>А зынилку сто не показысь?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099" w:leader="none"/>
        </w:tabs>
        <w:spacing w:lineRule="exact" w:line="341"/>
        <w:ind w:left="10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Женилку?   -   немного   озадаченно 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почесал затылок дяденька. - Это тебе батька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покажет. Придёшь домой, так и проси: покажи, 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>мол, женилку. Он те и покажет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hanging="0"/>
        <w:rPr/>
      </w:pP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Не помню, спрашивал Сашок или нет, но 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взбучку получил хорошую и,забравшие ко 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>мне на печь, сказал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hanging="0"/>
        <w:rPr>
          <w:rFonts w:ascii="Times New Roman" w:hAnsi="Times New Roman" w:eastAsia="Times New Roman" w:cs="Times New Roman"/>
          <w:color w:val="000000"/>
          <w:spacing w:val="1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>- Я их всех залезу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>Ба-аб, а ба-аб, ну расскажи... - клянчу 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816" w:leader="none"/>
        </w:tabs>
        <w:spacing w:lineRule="exact" w:line="341"/>
        <w:ind w:left="0" w:firstLine="57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Аи не умаялся за день-то бегамши? Не 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спится,   что   ль?   Не   знаю,   чего   тебе   и 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рассказать... Говорено-переговорено... Ну уж 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так и быть, слушай, коль не спишь. Буду со 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стола прибирать да  сказывать...  Шли,  стал 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быть, раз обозом в город сеном торговать. На 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вторы сутки, ещё засветло, потянуло ветром,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заволокло небо, повалил снег. Разом стемнело. 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>Хоть глаз выколи - в двух шагах ничего не</w:t>
        <w:br/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видать. Дорогу смело, куда ехать, Бог знает. 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Становимся на ночлег, лошадей выпрягли, к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сену подпустили. Сами скутались на возу. Старик 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мой захрапел, а я дивлюсь, как это снег это 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>играет. Вдруг из метели как образина какая:</w:t>
        <w:br/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ведьма не ведьма, кикимора не кикимора, а 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такая,    как    бы    не    соврать,    страшила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несусветная, не приведи Господи кому увидеть.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Космы-ти по ветру вьются длинный, на концах 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узлы завязаны, глаза огнём горят синим, как 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порой угли в печи, а лапы ну ровно медвежий. </w:t>
        <w:br/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>Как это она меня схватит! Как это я закричу!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816" w:leader="none"/>
        </w:tabs>
        <w:spacing w:lineRule="exact" w:line="341"/>
        <w:ind w:left="0" w:firstLine="57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бабушка выдерживает томительную паузу, 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чего-чего не вообразится в это мгновение, а 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она:  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816" w:leader="none"/>
        </w:tabs>
        <w:spacing w:lineRule="exact" w:line="341"/>
        <w:ind w:left="0" w:firstLine="57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Ну и проснулась,  конешно. Глянь  -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мамоньки родные!   - на снег смотреть без боли 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нельзя!   Небо  -  окиян опрокинутый!   Сани 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присыпало  с   боков.   Мне:   "Штой-то  ты, 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Марфа,   кричишь?"    -   "Образины,   мол, 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>напужалася..."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5" w:right="19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Смыкаются веки, урчит под мышкой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Барсик, попискивает над ухом голодный комар, 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хорошо, кончается одна история, начинается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>другая. Голос певучий, ровный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5" w:right="10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-... и тогда выполощет матушку сыру 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землю, как скорлупу яичную, как девицу 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непорочную, как харатию белую, как вдову 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благочестивую. И будет тогда всё не так. Не 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будем мы боле ни сеять, ни жать, ни косить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 молотить, потому что всё само собой рости буде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65" w:leader="none"/>
        </w:tabs>
        <w:spacing w:lineRule="exact" w:line="341" w:before="5" w:after="0"/>
        <w:ind w:left="734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>И ку кул у з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65" w:leader="none"/>
        </w:tabs>
        <w:spacing w:lineRule="exact" w:line="341"/>
        <w:ind w:left="10" w:firstLine="72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А ба! И этот не спит!  - всплескивает 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>руками бабушка. - А ну живо спать! Гляньте-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>ка в окно! Слышите, стучит? Слышите, ходит?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83" w:leader="none"/>
        </w:tabs>
        <w:spacing w:lineRule="exact" w:line="341"/>
        <w:ind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Она сама стучит по стеклу, топает ногами и 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>спрашивает:  - Кто там? А-а-а,  это ты? Ну-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>ка, ну-ка их... - и говорит нараспев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664" w:leader="none"/>
        </w:tabs>
        <w:spacing w:lineRule="exact" w:line="341"/>
        <w:ind w:left="1435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21"/>
          <w:sz w:val="24"/>
          <w:szCs w:val="24"/>
        </w:rPr>
        <w:t>Ходит Дрём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674" w:leader="none"/>
        </w:tabs>
        <w:spacing w:lineRule="exact" w:line="341"/>
        <w:ind w:left="1450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11"/>
          <w:sz w:val="24"/>
          <w:szCs w:val="24"/>
        </w:rPr>
        <w:t>Возле дома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683" w:leader="none"/>
        </w:tabs>
        <w:spacing w:lineRule="exact" w:line="341"/>
        <w:ind w:left="1440" w:hanging="0"/>
        <w:rPr>
          <w:rFonts w:ascii="Times New Roman" w:hAnsi="Times New Roman" w:eastAsia="Times New Roman" w:cs="Times New Roman"/>
          <w:i/>
          <w:i/>
          <w:iCs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8"/>
          <w:sz w:val="24"/>
          <w:szCs w:val="24"/>
        </w:rPr>
        <w:t>Ходит Сон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683" w:leader="none"/>
        </w:tabs>
        <w:spacing w:lineRule="exact" w:line="341"/>
        <w:ind w:left="1440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9"/>
          <w:sz w:val="24"/>
          <w:szCs w:val="24"/>
        </w:rPr>
        <w:t>Близ окон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6355" w:leader="none"/>
        </w:tabs>
        <w:spacing w:lineRule="exact" w:line="341"/>
        <w:ind w:left="1430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9"/>
          <w:sz w:val="24"/>
          <w:szCs w:val="24"/>
        </w:rPr>
        <w:t>И глядят: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1430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9"/>
          <w:sz w:val="24"/>
          <w:szCs w:val="24"/>
        </w:rPr>
        <w:t>Все ли спят?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right="43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Бабушка задувает керосиновую лампу, 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становится темно и в темноте страшно. 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Мерещится это лохматое, косматое, рогатое 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>чудище Дрёма, заглядывающее в наше окн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70" w:leader="none"/>
        </w:tabs>
        <w:spacing w:lineRule="exact" w:line="341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>Слысыс? - шепчет Саш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70" w:leader="none"/>
        </w:tabs>
        <w:spacing w:lineRule="exact" w:line="341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Ага..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>И мы натягиваем на  головы байковое о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>деяло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5" w:right="5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Просыпаюсь на печи. В окно падают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первые пучки зари, тихо в избе, таинственно. 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Бабушка стоит на коленях перед киотом. 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Теплится лампадка, едва освещая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почерневший лик. Все ещё спят в доме. Мне 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хочется окликнуть бабушку - и не смею. Не 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смею нарушить того, что происходит с ней. 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Мне становится страшно, я опускаю голову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на подушку и смотрю в потолок, на ползающих 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по нему сонных мух, прислушиваюсь к 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>таинственному шёпоту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 w:before="5" w:after="0"/>
        <w:ind w:left="5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- Господи! Матушка! Заступница! — 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доносится до меня её тихий, трогающий до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слёз голос. - Да как же всех жалко-то! Сколько страданий, слёз, горя на свете. Как трудно жить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 спасатися. Как тяжко порей дьипать. Господи,</w:t>
        <w:br/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>Матушка, Заступница!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И это -  "тяжело дышать, трудно жить" 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наполняет моё детское сердечко жалостью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и недоумением. "Тяжело дышать, трудно жить"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ничего этого мне ещё неизвестно: мне легко 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жить и дышать. Я и не подозревал до тех пор, 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что кому-то тяжело дышать и трудно жить, 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>когда мне так хорошо, так весело живётся.</w:t>
        <w:br/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Слёзы навёртываются на  глаза,  мне жаль 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бабушку.  "Бабанька,  миленькая,  -  думаю 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я,  -  вот вырасту,  стану большой,  буду за 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тебя   огород   копать,   полоть,   а   ты   сиди 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>отдыхай..."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10" w:right="10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Когда я выглядываю другой раз, бабушки 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уже нет в комнате, и тут я вижу на полу 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свежую траву, веточки берёзы в крынке, на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толе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10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Уходит дедушка - наш черёд пасти стадо, следом, зевая во весь рот, тётушка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на дойку, потом дядя, работавший в колхозе 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пастухом. Бабушка выходит в чулан и вскоре 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появляется в светлой кофточке, в туго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повязанном на глаза белом платке и длинной 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чёрной юбке. Заметив, что я не сплю, зовёт: 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>"Аида со мной в церкву?"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65" w:leader="none"/>
        </w:tabs>
        <w:spacing w:lineRule="exact" w:line="341"/>
        <w:ind w:left="734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А Сашка возьмём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65" w:leader="none"/>
        </w:tabs>
        <w:spacing w:lineRule="exact" w:line="341"/>
        <w:ind w:left="14" w:firstLine="72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А ну его. Только озорничать. Не трожь,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пит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65" w:leader="none"/>
        </w:tabs>
        <w:spacing w:lineRule="exact" w:line="341"/>
        <w:ind w:left="14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Я слезаю вниз, одеваюсь. Прошу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покушать, но бабушка говорит, что нельзя, 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сле обедни будет можно. Мы выходим. Утро 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туманное, солнце плавает в мутных клубах 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и лишь изредка пробивается к земле. Туман 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то подымается, закрывая солнце, то 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>опустится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5" w:right="38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- Коли подымется, дождь будет, - говорит бабушка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5" w:right="19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Мне весело, я забыл про свою недавнюю жалость к бабушке и скачу впереди то на одной, то на другой ноге. Наконец, падаю и до крови 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сдираю коленку. Бабушка, рассердившись, 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берёт меня за руку и не отпускает до конц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ути. За деревней к нам пристают ещё несколько 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старушек, и разговор заходит о тяжёлом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житье-бытье, о том, что сыновья и внуки бегут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в город, подальше от родного угла, в Бога не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веруют. Видать, и впрямь настают последние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>времена..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У паперти толпится народ, церковь 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деревянная, в каменной ограде, среди 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высоченных лип, в зелёной вязи которых 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вольготно грают в гнёздах грачи и галки.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Воробьи неприкаянно носятся над землёй. На колокольне с заколоченными проёмами сидят 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голуби. Время от времени они слетают вниз,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где у огромной деревянной бочки с водой им 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сыпят на землю пшено и семечки.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5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Мы входим в церковь, и тут я тоже вижу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свежую траву на полу. Молоденькие березки 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стоят в дверях, у икон, у распятия, в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трапезной, у алтаря, у бокового выхода. Свет 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пыльно сочится в высокие, с решетками, окна, 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в боковую дверь, и достает до аналоя, на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котором лежит икона с изображением сидящих 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>за низким столом трех Ангелов, под дубом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right="19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Все кланяются друг другу, иные целуются.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Начинается служба. Я помню только начало и обрывки, потому что, присев на ступеньки, у 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алтаря, тут же уснул и, просыпаясь иногда, 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как из-под воды, улавливали неслаженное 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пение клира и голос священника, которому в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ту пору было, наверное, лет девяносто. Он был 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>так худ и так слаб, что едва переставлял ноги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10" w:right="24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- Вставай, вставай скорее причащаца, - 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>будит меня бабушка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Складывает крестообразно на груди мои 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ручки, подводит к батюшке, стоящему на амвоне с чашей. Поддев длинной золотой 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ложечкой из чаши и что-то прошептав, он 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говорит, протягивая мне в ложечке, как 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>показалось, кровь: "Бери, деточка"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5" w:hanging="0"/>
        <w:rPr/>
      </w:pP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Затем мне дают кусочек просфоры, и я 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запиваю ее теплой, сладкой водичкой. 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- Аи, какой молодец! Аи, какой умненький! -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льется со всех сторон и я гордо задираю голову, 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>хоть и не понимаю, за что меня хвалят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5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Ну вот, - подходит ко мне Гриша-дурачок 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или убогий, как зовут его в деревне, лицо у 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него  румяное,   сытое,   глаза  карие,  ясные, 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бородка курчавится слегка. Ко всем подряд он 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нанимается в работники. Ни разу я не видел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его унылым. Когда его просят прийти пособить, 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он всем отвечает:  "Хорошо, если не помру я 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только!" И так весело при этом улыбается, 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словно помереть для него — плёвое дело. – Ну 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>вот, - говорит он, - теперь можно и помирать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792" w:leader="none"/>
        </w:tabs>
        <w:spacing w:lineRule="exact" w:line="341"/>
        <w:ind w:left="0" w:firstLine="576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Ещё чего! - возражает бабушка. – Таки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>ещё молоды — и помирать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right="24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- А чего бы чай не помереть? - без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всякого трагического оттенка в лице отвечает 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>Гриша, - Прямо и в рай!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78" w:leader="none"/>
        </w:tabs>
        <w:spacing w:lineRule="exact" w:line="341"/>
        <w:ind w:left="5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Ишь,  прыткий  какой!  В  рай. Рай-то 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заслужить    сперва    надо.    Гляди,    куда 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намылился,   в   рай!   -   беззлобно   ворчит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>бабушка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5" w:right="5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С утра было теплее, а теперь небо сплошь 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затянуто тучами, ветер дует сырой. Бабушка, 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не слушая, тянет меня за руку, но так и не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утягивает от дождя. Он застаёт нас на полпути. Налетает с шумом, взрывает мучнистую пыль,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становится холодно, зубы мои постукивают и я 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>уже не прошусь отдыхать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14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И как хорошо, как приятно потом забраться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на печь, напившись сначала тёплого молока, 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>упасть в овечьи шкуры и тотчас уснуть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Просыпаюсь к вечеру совершенно бодрым. 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Всё бывшее кажется сном: и церковь похожая 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на берёзовую рощу, и невесомое порхание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огоньков у иконостаса, и неслаженное пение 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старушек на клиросе, и трогательный голос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батюшки: "О благорастворении воздухо-о-ов... 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>За все-э-эх и-и за-а вся-а-а..."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5" w:right="34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Раздвигаю занавески: за столом сидит 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бабушка с какой-то женщиной, что-то вроде 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нищенки им погорелой, в потёртом чёрном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пиджаке, в чёрном платке. Бабушка подливает 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ей похлёбки, женщина аппетитно ест и 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>рассказывает: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5" w:right="10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- А руки у Антихриста будут волосатые и 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будет он поэтому носить белые перчатки. 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Прикинется милосердным, а внутри будет 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коварным, как волк в овечьей шкуре. И как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скажут: "Перепись!" - стало быть, конец, и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померкнет тогда солнце, а луна превратится в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кровь, и загорится земля от востока до запада. 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Но верным рабам огонь тот не повредит, как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тем отрокам, которых бросили в печь огненную,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а к ним Ангел небесный сошёл. И ходят они и 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>поют. И огонь им не страшен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1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Тут разговор их переходит на шёпот. Мне 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>страшны эти слова, как сказка про Соловья-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разбойника. Но и на того была управа - Илья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уромец. А коль и вправду всё будет, так придёт 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Илья и победит Антихриста.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14" w:hanging="0"/>
        <w:jc w:val="both"/>
        <w:rPr>
          <w:rFonts w:ascii="Times New Roman" w:hAnsi="Times New Roman" w:eastAsia="Times New Roman" w:cs="Times New Roman"/>
          <w:color w:val="000000"/>
          <w:spacing w:val="1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14" w:hanging="0"/>
        <w:jc w:val="center"/>
        <w:rPr>
          <w:rFonts w:ascii="Times New Roman" w:hAnsi="Times New Roman" w:eastAsia="Times New Roman" w:cs="Times New Roman"/>
          <w:color w:val="000000"/>
          <w:spacing w:val="1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>*  *  *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14" w:hanging="0"/>
        <w:jc w:val="both"/>
        <w:rPr>
          <w:rFonts w:ascii="Times New Roman" w:hAnsi="Times New Roman" w:eastAsia="Times New Roman" w:cs="Times New Roman"/>
          <w:color w:val="000000"/>
          <w:spacing w:val="1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14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Только садимся за стол, как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распахивается дверь и вбегает испуганная тётя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Валя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right="34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- Ой, мам, что там делается-то! Взбесился 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бык, задрал корову и теперь возле калды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кидается на людей. Хотят пристрелить, да не 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решаются без председателя. Степан верхом в 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>Егорьевское поскакал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Нас с Сашком, словно ветром, выносит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из-за стола. Прибегаем на ферму. Толпа народу: 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бабы, мужики, дети. У калды, в зарослях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лопуха, стоит огромный белый бык, с железным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кольцом в ноздрях. Глаза кровавые, страшные, 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он ревёт, высуня язык, кося глазом и пуска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ену. Копает под собой землю, поводит рогами. 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Две собаки крутятся перед его мордой. Три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пастуха стоят с кнутами и время от времени 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хлопают издали. Мужики ругаются, другие 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спорят, бабы охают и ахают, дети визжат и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смеются. Кто-то кричит: "Едет!" Обернувшись, 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вижу подъезжавшую пролётку, а в ней 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председателя в пыльном пиджаке и фуражке. 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Подьехав, он лихо соскакивает на землю,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выхватывает из пролётки ружьё и велит все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тойти. Подходит близко к быку, который вдруг 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затаился и притих, взводит курки и, почти в 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>упор, выстреливает быку прямо в лоб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Бык падает на передние колени, качаясь, 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валится на бок и, задрав голову, сучит по 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земле ногами. Подымается пыль. Изо лба 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фонтаном бьёт густая, вязкая чёрная кровь. 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Морда становится тёмно-красной, земля 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>тоже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right="38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Мне жаль животное, я хлюпаю носом и со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страхом кошусь на председателя, который стоит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в задумчивости, держа в руке ружьё стволами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вниз. Они дымят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013" w:leader="none"/>
        </w:tabs>
        <w:spacing w:lineRule="exact" w:line="341"/>
        <w:ind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Племенной...  - говорит председатель, 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>машет рукой и, сев в пролётку, уезжает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5" w:right="19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Быку перехватывают горло и начинаю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вежевать. Мы с Сашком бредём домой. На пути 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нам попадается телега с задранной коровой. 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Брюхо у неё пропорото от паха, торчит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>сломанное ребро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013" w:leader="none"/>
        </w:tabs>
        <w:spacing w:lineRule="exact" w:line="341"/>
        <w:ind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А   мне,   так   совсем   не   стласна,   - 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>хорохорится Сашок. - дали б мне, я б яво тла-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>та-та-та...</w:t>
      </w:r>
    </w:p>
    <w:p>
      <w:pPr>
        <w:pStyle w:val="Normal"/>
        <w:numPr>
          <w:ilvl w:val="0"/>
          <w:numId w:val="0"/>
        </w:numPr>
        <w:shd w:fill="FFFFFF" w:val="clear"/>
        <w:spacing w:before="595" w:after="0"/>
        <w:ind w:left="5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***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 w:before="451" w:after="0"/>
        <w:ind w:left="5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Жарко пылает костёр, в тоскливой дрёме,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положа морду на лапы, скулит Волчок, иногда вскидывается, прислушиваясь к ночным крикам пивика, шорохам, ржанью и храпу коней. Жабы 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заливаются в болотце,  лес кажется совсем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близко, страшен и тёмен. Я сижу, упершись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подбородком в колени. Приятно калит лицо,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не оторвать глаз от огня, так и тянет протяну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уку и поймать взвивающиеся к небу искры.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Ночь такая тёмная, такая тихая, что кажется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кто-то стоит неподалёку в ожидании, когда 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 xml:space="preserve">потухнет костёр. Мы с Сашком сидим рядом с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дедушкой. Гриша против нас, по ту сторону 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костра, лицо его раскраснелось, глаза 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расширились то ли от ужаса, то ли от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>врань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50" w:leader="none"/>
        </w:tabs>
        <w:spacing w:lineRule="exact" w:line="341"/>
        <w:ind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Ходили летось бабы по ягоды, - говорит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он, - да заплутались маненька. Кричат — ау. И 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им — ау. Оне туды. И приаукали к болоту. </w:t>
        <w:br/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>Допетрили,   что  леший  их  кружит,   пере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пугались до смерти. А сорока над имя: "тр-р-р,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р-р-р..." Чуть живёхоньки из лесу-то вышл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45" w:leader="none"/>
        </w:tabs>
        <w:spacing w:lineRule="exact" w:line="341"/>
        <w:ind w:left="10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Бре-э-ээня-а,  -  говорит дедушка.  -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никаких таких лешиев нет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50" w:leader="none"/>
          <w:tab w:val="left" w:pos="6442" w:leader="none"/>
        </w:tabs>
        <w:spacing w:lineRule="exact" w:line="341"/>
        <w:ind w:left="725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2"/>
          <w:sz w:val="24"/>
          <w:szCs w:val="24"/>
        </w:rPr>
        <w:t>А домовые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50" w:leader="none"/>
        </w:tabs>
        <w:spacing w:lineRule="exact" w:line="341"/>
        <w:ind w:left="725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>И домовых нет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50" w:leader="none"/>
        </w:tabs>
        <w:spacing w:lineRule="exact" w:line="341"/>
        <w:ind w:left="0" w:firstLine="725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А вот и есть, Ляксеич. На себе испытал. 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Лёг это раз в сенях, не там, где обычно сплю: 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так ночью как придавит, не продохнуть... Руки 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как плети, а он и трётся кошачьей мордой и 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>лезет под ладонь. Насилу отста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50" w:leader="none"/>
        </w:tabs>
        <w:spacing w:lineRule="exact" w:line="341"/>
        <w:ind w:hanging="0"/>
        <w:rPr/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Ты это ври, да не завирайся, - говорит 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>спокойно дедушк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50" w:leader="none"/>
        </w:tabs>
        <w:spacing w:lineRule="exact" w:line="341"/>
        <w:ind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Что-то мелькает над самым костром и с 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писком кидается прочь. Гриша смотрит, 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>вытаращив глаза и разиня ро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1867" w:leader="none"/>
        </w:tabs>
        <w:spacing w:lineRule="exact" w:line="341"/>
        <w:ind w:left="869" w:firstLine="71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А-яй!...   А   правду,   Ляксеич,   бабы 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>сказывают, про Ивана Зыбина, что колдун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1867" w:leader="none"/>
        </w:tabs>
        <w:spacing w:lineRule="exact" w:line="341"/>
        <w:ind w:left="869" w:firstLine="71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Ванька-то? Дурак скорее всего, а не 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колдун, - отвечает уверенно дедушка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867" w:leader="none"/>
        </w:tabs>
        <w:spacing w:lineRule="exact" w:line="341"/>
        <w:ind w:left="869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- Баб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>врут, а ты уши развесил, тетер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819" w:leader="none"/>
        </w:tabs>
        <w:spacing w:lineRule="exact" w:line="341"/>
        <w:ind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Ну не скажи... Помню, раз шёл к нам, а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   я в окно усёк и перекрестил быстренько дверь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864" w:right="29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Так на воле остановился, кричит: "Гришка, 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подь сюда, дело есть!" - "Ступай, говорю, в 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избу" - "Да плёво дело, выдь на минуту!" Я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"Живые помощи" прочёл, к нему, а он - тресь 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>себя по башке: "Хлеб забыл в печи!" - и тяг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1848" w:leader="none"/>
        </w:tabs>
        <w:spacing w:lineRule="exact" w:line="341"/>
        <w:ind w:left="869" w:firstLine="72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Мели, Емеля, твоя неделя, хлеб в печи 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забыл. Как же! Глупее ничего выдумать не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>мог? - возражает по обыкновению равнодушно</w:t>
        <w:br/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>дедушка. — Ступай-ка давай за хворост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1848" w:leader="none"/>
        </w:tabs>
        <w:spacing w:lineRule="exact" w:line="341"/>
        <w:ind w:left="869" w:firstLine="725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Ты  чё,  Ляксеич,  не  видишь,  время 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какое? Луна на погосте. Леший след спутает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>заведёт в болото да утопит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445" w:leader="none"/>
        </w:tabs>
        <w:spacing w:lineRule="exact" w:line="341"/>
        <w:ind w:left="10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- Гляди, беда какая, одним лешим станет 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>побольше, а болтуном поменьше.</w:t>
      </w:r>
    </w:p>
    <w:p>
      <w:pPr>
        <w:sectPr>
          <w:type w:val="nextPage"/>
          <w:pgSz w:w="11906" w:h="16838"/>
          <w:pgMar w:left="1134" w:right="994" w:gutter="0" w:header="0" w:top="1440" w:footer="0" w:bottom="720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shd w:fill="FFFFFF" w:val="clear"/>
        <w:spacing w:lineRule="exact" w:line="341"/>
        <w:ind w:left="869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Гриша обижается и отворачивается, с 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достоинством поглаживая бороду. Но обида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через минуту забывается, и он начинает новую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сторию. Мы слушаем с жадным любопытством, 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косимся на лес  и жмёмся к бесстрашному 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дедушке. Сашок засыпает. Я никак не могу 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заснуть, сердечко моё бьётся. Я смотрю на 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луну, на погости - на меня нападает ещё ни 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разу не испытанный страх перед какой-то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всемогущей злой силой, от которой нет защиты...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Но всходит солнце и рассеиваются страхи 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вместе с темнотой, преображается мир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собенно радостно в нём после ночи, и костёр,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казавшийся недавно единственным спасением, 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теперь выглядит жалко, как ядовитое пятно 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>на теле земли.</w:t>
      </w:r>
    </w:p>
    <w:p>
      <w:pPr>
        <w:pStyle w:val="Normal"/>
        <w:numPr>
          <w:ilvl w:val="0"/>
          <w:numId w:val="0"/>
        </w:numPr>
        <w:shd w:fill="FFFFFF" w:val="clear"/>
        <w:spacing w:before="600" w:after="0"/>
        <w:ind w:left="181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***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 w:before="773" w:after="0"/>
        <w:ind w:right="5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Жаркий полдень. Сонные зелёные мухи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на горячих и чёрных бревенчатых стенах дома,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на дощатой завалинке. Такие огромные жирные 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мухи. А ленивые - хоть всех переколоти.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Дедушка толчёным красным кирпичом чистит 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самовар на лужайке у дома. Отава сочная,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яркая. Ходить по ней босиком колко, а в груди 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>приятно щекочет от уколов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- Самовар, - говорит дедушка, - Богом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данная вещь, и можно сказать - первая в доме.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Без самовара никак нельзя. Ишь как блестит! 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Блести, милок, блести. Вот, к примеру, 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назябнешь на морозе, придёшь домой - а тут 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тебе самовар на столе сипит! Хошь, руки об 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>его грей, хошь, выпей весь. А после бани... Э-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э, после бани без самовара тоска... И вода в ём 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от берёзовых-то углёв, такая, право, лёгкая. 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>И семь стаканов выпьешь, мало покажется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right="29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Мы с Сашком трём небольшие осколки 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красного кирпича о большие кирпичи и 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>натёртую пыльцу подаём дедушке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right="19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Когда он уносит самовар, мы идём за дом,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где в неглубокой прямоугольной яме тётушка 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месит ногами грязь - глину, песок, навоз и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солому. Потом накладывает месиво в ведро и кидает руками на плетёную из тальника стену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хлева, брызги отлетают мне в лицо, прилипают 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>к ногам и засыхают щекочущими корочками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139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>Появляется дядя Степан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587" w:leader="none"/>
        </w:tabs>
        <w:spacing w:lineRule="exact" w:line="341"/>
        <w:ind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>Помочь аи нет? - спрашивает он весело-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виновато    бегая    туда-сюда  глазами    и 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покашливая.  Они  с  тётушкой  в  ссоре  со 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вчерашнего дня. Он хочет отнять у неё ведро,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она со всей силы тащит его на себя, оступается 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>назад и чуть не падает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right="10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Что цепляесся? - кричит она, 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раскрасневшись. - Вишь вцепился клешнями, 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>как в своё!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750" w:leader="none"/>
        </w:tabs>
        <w:spacing w:lineRule="exact" w:line="341"/>
        <w:ind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А   то   -   чужое...   -   ненастойчиво 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>возражает дяд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621" w:leader="none"/>
        </w:tabs>
        <w:spacing w:lineRule="exact" w:line="341" w:before="5" w:after="0"/>
        <w:ind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>Сказала б я тебе, да дети рядом!</w:t>
        <w:br/>
        <w:t xml:space="preserve">Дядя будто только теперь замечает нас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621" w:leader="none"/>
        </w:tabs>
        <w:spacing w:lineRule="exact" w:line="341" w:before="5" w:after="0"/>
        <w:ind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- Это откуда взялось? А ну, марш отсель,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арш!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36" w:before="5" w:after="0"/>
        <w:ind w:left="720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 уходим с повёрнутыми назад головами.</w:t>
      </w:r>
    </w:p>
    <w:p>
      <w:pPr>
        <w:pStyle w:val="Normal"/>
        <w:numPr>
          <w:ilvl w:val="0"/>
          <w:numId w:val="0"/>
        </w:numPr>
        <w:shd w:fill="FFFFFF" w:val="clear"/>
        <w:spacing w:before="600" w:after="0"/>
        <w:ind w:right="2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***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02" w:leader="none"/>
        </w:tabs>
        <w:spacing w:lineRule="exact" w:line="341" w:before="437" w:after="0"/>
        <w:ind w:left="5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Ну и посол в оголот к бауски под юбку! - 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>говорит с презрением Сашок, и я соглашаюсь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right="24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По дороге братец уверяет меня, что мёд 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>там хоть ложкой черпай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50" w:leader="none"/>
        </w:tabs>
        <w:spacing w:lineRule="exact" w:line="341"/>
        <w:ind w:left="5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Я узэ, навелна, целое ведло созлал!  - 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>говорит он и подтягивает штаны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5" w:right="14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ползают они у него вовсе не оттого, что 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широки, а оттого, что живот у него постоянно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то надувается, то опадает, угадать невозможно. 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Ест же он всё подряд, без разбору. И всякий 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>раз, похлопывая себя по животу, при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говаривает: "В лусском пузе всё сгниёт!" И, по 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>словам бабушки, ни одна холера его не берёт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02" w:leader="none"/>
        </w:tabs>
        <w:spacing w:lineRule="exact" w:line="341"/>
        <w:ind w:left="5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А если он нас в свиней превратит?  — 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спрашиваю, боясь не столько пчёл (я ещё не 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знаю, что они жалят), сколько колдовских чар 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Ивана   Зыбина,   на   пасеку   которого   мы 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>направляемся есть мёд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50" w:leader="none"/>
        </w:tabs>
        <w:spacing w:lineRule="exact" w:line="341"/>
        <w:ind w:left="5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А клест на сто? - говорит храбро Сашок. 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>- Мы ево клестом, и он сдохнет, как сильвяк!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10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Ульи на задах, у плетня, заросшего с нашей 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стороны   репейником,   конским   щавелём, 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крапивой, лебедой, беленой. Кое-как минуем 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ферму, извозившись попутно в навозе, и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пробираемся через бурьян к огороду. Какая-то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пчёлка проносится мимо, потом ещё одна и ещё. 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Добравшись до плетня, я слышу мерное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гудение. И тут разом кончается геройство моего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братца. Он хватается за голову и, отмахиваясь руками, с визгом кидается назад. Пчёлы за ним. 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Я приседаю в надежде, что беда минет 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стороной, но тут словно иглой тыкают мне 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под правый глаз. Пчела отрывается и тяжело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начинает подниматься. Я вскрикиваю от боли и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бегу следом за Сашком. Пчёлы носятся над нами, 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бьют в голову, в шею, путаются в волосах, 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жалят. Если бы не высокий бурьян, нам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пришлось бы туго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24" w:right="5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Домой возвращаемся с рёвом. Голова моя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становится деревянной, словно кто сдавливает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её со всех сторон, глаз совсем не видит, заплыл, 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щёку тянет и, как что-то прилепленное, она 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трясётся при ходьбе. Изверга тут же 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>наказывают, а меня стыдя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98" w:leader="none"/>
        </w:tabs>
        <w:spacing w:lineRule="exact" w:line="341"/>
        <w:ind w:left="29" w:firstLine="72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А если он тебе в печь велит лезть,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>полезешь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98" w:leader="none"/>
        </w:tabs>
        <w:spacing w:lineRule="exact" w:line="341"/>
        <w:ind w:left="754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>Не-е, - реву я. - В печь не полезу-у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98" w:leader="none"/>
        </w:tabs>
        <w:spacing w:lineRule="exact" w:line="341"/>
        <w:ind w:left="29" w:firstLine="725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>И на том спасибо, - говорит дедушка. -</w:t>
        <w:br/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Поди, жала выну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8" w:leader="none"/>
        </w:tabs>
        <w:spacing w:lineRule="exact" w:line="341"/>
        <w:ind w:left="29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***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 w:before="446" w:after="0"/>
        <w:ind w:right="24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Осень. Холодное беспросветное небо. 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Невесомый, косой дождь, туман. Скучно на 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улице. Деревья голы, скелетной худобой 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оголились плетни. Не деревня - а пепелище. 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>Дома черны, поля вокруг перепаханы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right="5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Пасмурно и в избе. Сижу у печи и смотрю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костёр внутри... Не могу оторвать глаз. Когда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прогорают дрова, бабушка разгребает угли по 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сторонам и ставит чугунок с похлёбкой,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закрывает заслонкой печь, замешивает хлебы. 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Вываливает из дежи тесто на посыпанный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мукой стол, срезает с боков ножом. Небольшой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кусочек теста опускает в крынку с водой — на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закваску. Тяжело дыша, месит тесто. Утирает 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рукавом пот с лица.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Спустя некоторое время вынимает чугун 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из печи, подымает крышку и смотрит на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похлёбку. Затем разбивает синеющие угли и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сажает хлебы, кладя их на капустный лист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чтобы не пригорали снизу. Хорошо сидеть у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печи, когда на улице сыро. Тепло, бездумно и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так сладко-грустно на душе. В избе темно от бревенчатых стен, а печь празднично бела, и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занавески на ней чистенькие, только ухваты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 xml:space="preserve">рогато чернеют в углу да лежит на полу кочерга 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>с совком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5" w:right="53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 xml:space="preserve">Видя, что бабушка немного освободилась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я прошу рассказать чего-нибуд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60" w:leader="none"/>
        </w:tabs>
        <w:spacing w:lineRule="exact" w:line="341"/>
        <w:ind w:left="5" w:firstLine="72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Не знаю, право, что и рассказать...   – по 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обыкновению отвечает  она.  -  Аи вот про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звездочёта ещё не баили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60" w:leader="none"/>
        </w:tabs>
        <w:spacing w:lineRule="exact" w:line="341"/>
        <w:ind w:left="73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Это который звёзды считает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60" w:leader="none"/>
        </w:tabs>
        <w:spacing w:lineRule="exact" w:line="341"/>
        <w:ind w:left="5" w:firstLine="725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ет. Звездочёт, тот навроде кудесника.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Судьбу по звёздам угадывал... Ну слушай. Жил,</w:t>
        <w:br/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стал быть, на свете звездочёт. Звали его... 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т, как звали, забыла, потому как имя больно</w:t>
        <w:br/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чудное, ненашенское. Допытался, значит, он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о звёздам, что родился в Русалиме Царь всея</w:t>
        <w:br/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Израиля. Продал он всё, что за жизнь скопил, 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>а скопил немало, не молоденький уж был, в</w:t>
        <w:br/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годах,  купил  на  вырученные  деньги  три 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самоцвета. Сел на коня и подался к месту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встречи с другими звездочётами. Не один же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он этим делом занимался, и другие были. Вот и 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сговорились они сообща в Русалим пробираться. 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Дороги там не то, что наши: леса дремучий,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реки кипучий, пустыни сыпучий, скалы на пути 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и горы непроходимый. Словом, не лёгок путь. 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И народ разный - и добрый и недобрый. Не 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все Бога знают и помнят. И в тех дремучих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лесах водились разбойники. Едет он - и вдруг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стал под ним конь. Глянь-поглянь, а на дороге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человек почти нагишом лежит. Голова в крови, 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стонет бедняжка. Соскочил тут звездочёт на 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землю, поднял несчастного, перевалил через 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седло и назад поскакал. Пока возился с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бедолагой, все сроки прошли. Спохватился он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тут — и чуть не заплакал с горя. А тот, кого он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вызволил, был старый-престарый еврей. "Что,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спрашивает, пригорюнился, мил человек?" Тот, 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так мол и так. "Не горюй, байт, известно мне из старинных книг, что должон народиться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Великий Царь Израиля в Вихлиеме Иудейском.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Ступай себе с Богом - там Его встретишь". 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Возгорелася опять в нём надежда. Продал он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один самоцвет, снарядил караван, это, значит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всяких верблюдов с провизией разной. И в путь. 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>Долго ли, коротко ли ехал, не знаю, но всёж-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ки добрался он до Вихлиема... А маманьки, а 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батюшки! Это что же тут такое деется?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Смотрит он, и глазам своим верить не хочет. Бегают по улицам бабоньки с растрёпанными 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волосами, на руках ребятишек своих держат. 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За имя солдаты царские охотются, отымают 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деток и прямо на глазах у матерей бьют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головками о земь, иных мечами колют, али,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страшно сказать, рвут за ножки на две части. 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Осатанели, словом. Вбегает звездочёт в одну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избу и видит там молодку с сыночком на руках.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Мечется, сердешная, не знает, куда сокровище 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своё единственное от беды схоронить. А 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солдатня уж тут как тут, сапожищами по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приступкам топают. Что прикажешь ей делать? 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Взмолилась: "Спаси, мол, сыноньку, мил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человек, и Господь тебя не оставит". Сжалился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над ней звездочёт, достал второй самоцвет и 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отдал начальнику. Как ушли солдаты, 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спрашивает её звездочёт, что тут такое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происходит. И поведала она ему о рождении 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необыкновенного Младенчика, о том, что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приходили к Ему на поклон мудрецы с востока, 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похожие обликом, мол, на тебя, человек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добрый. Что прознал о том Ирод-царь - и велел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всех малышей сничтожить. Вот ведь зверь какой!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"И что, байт, неуж убили они его?" "Нет, мол,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батюшка, а слыхивала я, что бежали они всем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семейством в Египет". Подался и звездочёт туда 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же. Не близок был путь. И долго с тех пор 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ходил и ездил он по белу свету, разыскивая 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милого Царя. Уж совсем стареньким прибыл 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>опять в Русалим. Глянь-поглянь, а и тут что-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то неладное деется. Бегут по улицам люди,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кричат: "Казнь, казнь, все на казнь!" Когда ж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дознался, сердешный, кого распяли на кресте, 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как разбойника, горько заплакал. Присел он 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тут на камень у стены. "И почто, думает, 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столько лет ходил бестолку? Кому теперь 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нужен мой последний самоцвет?" Достал его 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из кармана, глянул и хотел уж бросить с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досады, да услышал чей-то крик. Глянь: ведут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солдаты молоденькую невольницу, с виду будто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их краёв уроженка. Признала и она земляка,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повалилась ему в ноги, спаси, выкупи. Он 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выкупил. Остались они вдвоём. И двух слов ещё 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смолвить не успели, как затряслася страшно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земля, посыпались с высоченных стен камни. И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надо ж такому случиться, угодил один такой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обломок прямо в голову звездочёту. Повалился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он, бедный, на земь с окровавленной головой.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Пленница склонилась над ним, сама плачет. И 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вдруг слышит, как тот в предсмертном часе 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своём глядит вверх и спрашивает кого-то: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"Когда же я видел Тебя жаждущим и алчущим,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или в темнице и помог тебе?" И тут лицо его 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просияло как солнце о полдень. "Так это был 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>Ты?" - вымолвил он - да помер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Бабушка вздыхает и смахивает 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набежавшую слезу. Я тоже весь во власти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воображения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Бабушка встаёт с табурета. Прихватывая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тряпицей, снимает с творила заслонку. По избе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растекается запах печёного хлеба, аппетитный, так и сглатываешь слюну. Бабушка поддевает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хлебы деревянной лопатой и кидает их на стол, 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слегка смазывает куриным пером топлёным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маслом, которое тут же впитывается в корку,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треснувшую где-нибудь сбоку, и убирает хлебы 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>в тряпицу преть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right="24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Угли едва краснеют в печи, задохнулись,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почернели... Бабушка выгребает их, складывает 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в ведро, а потом в специальный сундучок с 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другими углями. Часть засыпает в самовар,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запаливает лучины и, кинув их в горловину,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приставляет трубу, втыкая её одним концом в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самовар, а другим в "тягу" на печи. Отбрасывает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на самоваре клапан паровика. Самовар запотел 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>от холодной воды, тускло блестит медью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10" w:right="19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- Это штой-то задумался? - говорит 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>бабушка, немного погодя, самовару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1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Снимает трубу, заглядывает, а потом, 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сложив вчетверо полотенце, хлопает по 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горловине, как порой Сашку по голове. 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Приставляет опять трубу. Самовар, наконец, 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начинает сопеть, издаёт тоненький свист,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поверхность подсыхает, становится зеркальной, 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и я строю рожицы кривому мальчику с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широким, как у китайца, носом и сплющенным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лицом. Когда самовар закипает, бабушка, сняв 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трубу, накидывает заглушку, из пароотвода 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летят брызги.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10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Сквозь запотевшее окошечко сочится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тусклый осенний свет, на улице пасмурно и 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холодно, а здесь, в протопленной баньке, с 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выстоявшимся смолистым духом, жарко и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уютно. Стены, потолок, каменка - всё чёрное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закопчёное. Тихо посапывает каменка. Дедушка 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>трясёт над ней веником, подсушивает ег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65" w:leader="none"/>
        </w:tabs>
        <w:spacing w:lineRule="exact" w:line="341" w:before="5" w:after="0"/>
        <w:ind w:left="725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>Не жарко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65" w:leader="none"/>
        </w:tabs>
        <w:spacing w:lineRule="exact" w:line="341"/>
        <w:ind w:left="0" w:firstLine="72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Не-а, деда, - храбро отвечаю я, сидя на 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корточках    на    полу,    хотя  тельце    моё 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>раскраснелось от жар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65" w:leader="none"/>
        </w:tabs>
        <w:spacing w:lineRule="exact" w:line="341"/>
        <w:ind w:left="0" w:firstLine="72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А то поди в предбанник. Попарюсь, а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потом вас помою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Я упрямо трясу головой и закрываю 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ладошками рот, чтобы не так горячо было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дышать. Сижу на корточках, склонив головку 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меж колен. Пот бежит по лицу, попадает в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глаза, в рот. Солёный, вкусный. Тело моё тоже 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покрывается капельками, как трава росой.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Капельки набухают, а затем стекают по телу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грязными ручейками. Дедушка зачерпывает из таза, где недавно парился берёзовый веник, и плещет на каменку. Камни взрываются белым 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облаком, и пепел вместе с жаром садится мне 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на спину и голову. Я дышу часто-часто и всё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одно задыхаюсь. На зубах хрустит. Воздуху не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хватает.    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- Де-эда, де-эда, жа-арко, деда, - хнычу я 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>и ползу к дверям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5" w:right="43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Дедушка осторожно, чтоб не обжечься о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пар, слезает с полки и открывает мне дверь. Я 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быстро выползаю в предбанник, дверь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захлопывается. "А как же в Аду?" - думаю я,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припоминая бабушкины страшные рассказы о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мучениях грешников. Предбанник мне теперь 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>представляется Раем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10" w:right="34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Сашок сидит на лавке и наблюдает за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мухой, которой он оторвал одно крыло. Муха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прыгает и всё время переворачивается. Братцу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это кажется забавным. Я сажусь на лавочку и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устало опускаю руки на колени. Плечи тяготит, голова кружится, сердце бьётся сильно, слегка подташнивает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4" w:leader="none"/>
        </w:tabs>
        <w:spacing w:lineRule="exact" w:line="341"/>
        <w:ind w:left="24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>Сто, запалилса? - спрашивает Сашок,</w:t>
        <w:br/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шмыгая носом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24" w:right="19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Он уже замёрз сидеть тут, кожа на нём 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>гусиная, а всё одно не идёт в баню: боит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94" w:leader="none"/>
        </w:tabs>
        <w:spacing w:lineRule="exact" w:line="341"/>
        <w:ind w:left="744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>Ага, - отвечаю я. - Жарко, как в Ад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94" w:leader="none"/>
        </w:tabs>
        <w:spacing w:lineRule="exact" w:line="341"/>
        <w:ind w:left="24" w:firstLine="7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У нас самая залка баня в дилевне,  -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хвастается братец. - А папаня ысо сыбсе палица.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Хлысть, хлысть себя веником. Выскосит — и в 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>снег. Поваляца - и опять палиц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94" w:leader="none"/>
        </w:tabs>
        <w:spacing w:lineRule="exact" w:line="341"/>
        <w:ind w:left="744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>А ты что не паришьс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94" w:leader="none"/>
        </w:tabs>
        <w:spacing w:lineRule="exact" w:line="341"/>
        <w:ind w:left="24" w:firstLine="72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У меня баска клузыца. Один лас я дазы 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о сюгунок тлеснулса. А вылосту, тозы буду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палица.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Минут через десять выходит дедушка. Он 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долго сидит отпыхиваясь и постанывая, глядя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>на нас мутными глазами.</w:t>
      </w:r>
    </w:p>
    <w:p>
      <w:pPr>
        <w:pStyle w:val="Normal"/>
        <w:shd w:fill="FFFFFF" w:val="clear"/>
        <w:spacing w:lineRule="exact" w:line="341"/>
        <w:ind w:left="715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>- Ох, ух, ух, ох, - приговаривает он.</w:t>
      </w:r>
    </w:p>
    <w:p>
      <w:pPr>
        <w:pStyle w:val="Normal"/>
        <w:shd w:fill="FFFFFF" w:val="clear"/>
        <w:spacing w:lineRule="exact" w:line="341"/>
        <w:ind w:right="24" w:firstLine="715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Наконец дедушка приходит в норму,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открывает отдушину, слегка выстужает баньку,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и мы тогда с Сашком идём мыться. Сначала 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дедушка моет нас самих (как обычно в банях), 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а потом уж наши головы. Моет щелоком, 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который получается, если печной золы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положить в воду, когда она осядет, постоит, получится щелок. Волосы от него становятся 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мягкими, нежными, как шелковистый 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>кукурузный покров на початках.</w:t>
      </w:r>
    </w:p>
    <w:p>
      <w:pPr>
        <w:pStyle w:val="Normal"/>
        <w:shd w:fill="FFFFFF" w:val="clear"/>
        <w:spacing w:lineRule="exact" w:line="341"/>
        <w:ind w:left="5" w:right="10" w:firstLine="715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Из баньки выходим затемно. И я, шагая 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по тропочке, среди вишен, чувствую своё 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горящее лицо, лёгкость и приятную 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задумчивость в голове. На столе блестит 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самовар, чаёк душистый, со смородиновым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листом. Сахар наколот маленькими кусочками,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которые долго и приятно тают во рту, когда 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прихлёбываешь из блюдечка чаёк. Пот бежит 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по лицу, и я вытираю его полотенцем. </w:t>
      </w:r>
    </w:p>
    <w:p>
      <w:pPr>
        <w:pStyle w:val="Normal"/>
        <w:shd w:fill="FFFFFF" w:val="clear"/>
        <w:spacing w:lineRule="exact" w:line="341"/>
        <w:ind w:left="5" w:right="10" w:firstLine="715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- Сидит это она перед зеркалом в бане, 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спиной к двери. И вот видит, отворяется дверь 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и входит суженый. И такой-де красивый, 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нарядный, статный, залюбовалась на ево и забыла зеркало повернуть. А он ей ожерелье 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на шею одевает, хочет обнять, она 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перепугалась, повернула зеркало, глянь — а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на шее верёвка, петлёй завязана. Ещё бы чуть-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>чуть и задушил.</w:t>
      </w:r>
    </w:p>
    <w:p>
      <w:pPr>
        <w:pStyle w:val="Normal"/>
        <w:shd w:fill="FFFFFF" w:val="clear"/>
        <w:spacing w:lineRule="exact" w:line="341"/>
        <w:ind w:right="29" w:firstLine="725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- А я, помню, в девках забежишь за амбар, 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портки сымешь, выставишь голу задницу за 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угол и ждёшь. Коли мягкой лапой погладят,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богатый жених будет, а шершавой, так бедный. Так кто-то раз шутейно и приложил мороженой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лопатой, три дня сести не могла. Девки смеются: 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>"Что, Нюра, богатый ли жених выпал?"</w:t>
      </w:r>
    </w:p>
    <w:p>
      <w:pPr>
        <w:pStyle w:val="Normal"/>
        <w:shd w:fill="FFFFFF" w:val="clear"/>
        <w:spacing w:lineRule="exact" w:line="341"/>
        <w:ind w:left="14" w:firstLine="715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Все смеются. Мы с Сашком следим с печи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каждое слово, разговор начинается потихоньку. 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У того корова приболела, вымя твёрдо, серпу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не жуёт. У того овца отбилась от стада ягниться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в лес, и третий день не выходит. Но только становится гуще тьма в прорези белеющих в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полумраке занавесок, в избе словно пропадают 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стены, мрак по углам, жёлтое пятно ползает 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>по закопченному потолку, над поскри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пывающим на цепях зонтом керосиновой лампы.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В красном углу заветно порхает спасительный 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огонёк лампадки. Речь заходит про Ивана 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Зыбина, женщины спорят. Одни говорят, 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враньё, другие, нет, в самом деле замечали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неладное. 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Скажу вам, бабоньки, правду аи нет,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как тяте дедушка сказывал после соборования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ло у него вышло по молодости с Зыбиным-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младшим, что летось на огороде помер с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полным ртом земли. Был, говорит, я тогда лет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шестнадцати, у матери их было семеро, и все 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девки, он последний. Баловали с измальства, а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в лета вошёл, так совсем от рук отбился. Отец 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видит, маху дал, завёл разок в амбар, да 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отходил плёткой. Два дня стелькой лежал. А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чего добился? Нет, ты учи дитя, пока поперёк 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лавки лежит. Ну, озлился парень. "Погоди, 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думает, тятька, отольются тебе мои слёзы!" 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Замкнулся. А тут старик Зыбин, как ворон,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добычу почуял. То да сё, и оговорил малого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ладились сойтись в полночь у того на сеновале.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Приходит, а тот уж ждёт. Лампа тускло горит.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Лошадь фыркает, копытом о земь бьёт. Собаки 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по деревне развылись, страсть. "Готов, мол,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парень?" Тот сказал, дак чё? "Снимай, говорит, 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крет". Снял. "Клади под левую пятку." Не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ослушался. "А теперь, говорит, прыгай." Тот 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глянь, а перд ним геенна пасть огненную 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разинула. Он со страху и перекрестись. Так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куды чё делося. Старик аж затрясся от злости: 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>"Догадался, щенок!"</w:t>
      </w:r>
    </w:p>
    <w:p>
      <w:pPr>
        <w:pStyle w:val="Normal"/>
        <w:shd w:fill="FFFFFF" w:val="clear"/>
        <w:spacing w:lineRule="exact" w:line="341"/>
        <w:ind w:left="19" w:firstLine="571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- А ну тя, Нюра, врёшь ты всё! - машет 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на неё рукой бабушка, а сама всё же 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крестится.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Нюра божится, выпуча глаза. Все молчат. Тихо, когда немного уляжется страх, подпустят 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>ещё. Мы ни живы ни мертвы.</w:t>
      </w:r>
    </w:p>
    <w:p>
      <w:pPr>
        <w:pStyle w:val="Normal"/>
        <w:shd w:fill="FFFFFF" w:val="clear"/>
        <w:spacing w:lineRule="exact" w:line="341"/>
        <w:ind w:right="34" w:firstLine="715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Но больше всех мне нравится слушать 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бабушку, проникновенный мелодичный голос 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её у всех вызывает слёзы, не важно, о чём бы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ни заговорила.</w:t>
      </w:r>
    </w:p>
    <w:p>
      <w:pPr>
        <w:pStyle w:val="Normal"/>
        <w:shd w:fill="FFFFFF" w:val="clear"/>
        <w:spacing w:lineRule="exact" w:line="341" w:before="5" w:after="0"/>
        <w:ind w:firstLine="72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- Шла, стало быть, Она, Заступница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наша, под видом странницы по замете ленной 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дорожке, - начинает бабушка, глядя куда-то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в угол, сама в необыкновенном волнении, точно 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всё это сейчас и происходит перед её глазами. - Ночь выпала морозная, ветер колючий да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хваткий. Подходит Она к одной деревеньке, где 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жили не то кулугуре, не то татарва. Бог их 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знает, что за люди такие, только все, как 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один, непутёвые. Стучится в крайнюю избу: 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пустите, мол, переночевать. Нет, не пустим.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Идёт дале, тут ещё и обругали. В другом доме 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так чуть не зашибли. И так вся деревня. Она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же измучилась от долгого пути, шла спасать 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грешников по распутиям мира, и никто-то Её 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не хотел признать. Зашла Она за зады,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спряталась в стог и заплакала. И вот, отколь ни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возьмись, наползает на деревню чёрная туча, 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слышится гром, сверкают молоньи. Пророк 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Божий Илия, заступник обиженных, 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разгневался на жестоких жителей. Запылала 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деревня. И-и-и! Понеслося пламя по ветру от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избы к избе. Ровно свечки, вспыхивают крыши.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Поскакали все на волю, кто в чём был, скотину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с хлевов выпустили. Стон, мычание, крик, а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слёз-то, слёз-то сколько! Искры летят по ветру. Она же, Матушка наша, видя горе непутёвых 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жителей, сжалилась над имя. Не вмещало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сердечко Её обид. Сняла Она с Себя покрывало, 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подняла на руках. Илья увидал сверху 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>спасительный омофор - и отступился.</w:t>
      </w:r>
    </w:p>
    <w:p>
      <w:pPr>
        <w:pStyle w:val="Normal"/>
        <w:shd w:fill="FFFFFF" w:val="clear"/>
        <w:spacing w:lineRule="exact" w:line="336" w:before="5" w:after="0"/>
        <w:ind w:left="14" w:right="38" w:firstLine="715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Молчание, вздохи, всхлипывания и сквозь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слёзы Нюрино:</w:t>
      </w:r>
    </w:p>
    <w:p>
      <w:pPr>
        <w:pStyle w:val="Normal"/>
        <w:shd w:fill="FFFFFF" w:val="clear"/>
        <w:spacing w:lineRule="exact" w:line="336" w:before="5" w:after="0"/>
        <w:ind w:left="10" w:right="38" w:firstLine="725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- А-и, мы-те всё хужее татарвы, 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>нелюбовные, неблагодарные, завидущий...</w:t>
      </w:r>
    </w:p>
    <w:p>
      <w:pPr>
        <w:pStyle w:val="Normal"/>
        <w:shd w:fill="FFFFFF" w:val="clear"/>
        <w:spacing w:before="600" w:after="0"/>
        <w:ind w:left="5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***</w:t>
      </w:r>
    </w:p>
    <w:p>
      <w:pPr>
        <w:pStyle w:val="Normal"/>
        <w:shd w:fill="FFFFFF" w:val="clear"/>
        <w:spacing w:lineRule="exact" w:line="341" w:before="432" w:after="0"/>
        <w:ind w:left="14" w:firstLine="576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Приходит и день разлуки. Не знаю, так ли 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уж хочется мне домой, в свой пригородный 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посёлок, но на душе у меня тоска который 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день подряд, куда-то всё тянет, чего-т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хочется. Я многое уже начинаю понимать иначе.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Как? Этого я ещё не могу объяснить. И только 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всё чаще и чаще, как бы с удивлением 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оглядываюсь вокруг, словно жду какого-то 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подарка. Бабушка все вечера напролёт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рассказывает свои истории, но они уже не так 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действуют на меня, я скучаю и даже иногда 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плачу во сне. 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И вот подкатывает к дому "Победа", 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которую отец взял напрокат, как объяснял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потом каждому жителю деревни. Выходит отец, 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>мама. Я реву и прижимаюсь к её ногам.</w:t>
      </w:r>
    </w:p>
    <w:p>
      <w:pPr>
        <w:pStyle w:val="Normal"/>
        <w:shd w:fill="FFFFFF" w:val="clear"/>
        <w:spacing w:lineRule="exact" w:line="341"/>
        <w:ind w:right="43" w:firstLine="725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- Эх ты, рёвушка-коровушка, дай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молочка, - говорит мама, гладя меня дрожащей 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рукой по голове. — Погляди лучше, кого мы 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>тебе привезли! Сестрицу Наташу.</w:t>
      </w:r>
    </w:p>
    <w:p>
      <w:pPr>
        <w:pStyle w:val="Normal"/>
        <w:shd w:fill="FFFFFF" w:val="clear"/>
        <w:spacing w:lineRule="exact" w:line="341"/>
        <w:ind w:firstLine="725"/>
        <w:rPr/>
      </w:pP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Глянув     на     перевязанное     красной 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ленточкой  одеяло,  я ещё  пуще  заливаюсь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слезами. 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. .      </w:t>
      </w:r>
    </w:p>
    <w:p>
      <w:pPr>
        <w:pStyle w:val="Normal"/>
        <w:shd w:fill="FFFFFF" w:val="clear"/>
        <w:spacing w:lineRule="exact" w:line="341"/>
        <w:ind w:firstLine="725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>- Не хочу Наташу, хочу домой!</w:t>
      </w:r>
    </w:p>
    <w:p>
      <w:pPr>
        <w:pStyle w:val="Normal"/>
        <w:shd w:fill="FFFFFF" w:val="clear"/>
        <w:tabs>
          <w:tab w:val="clear" w:pos="720"/>
          <w:tab w:val="left" w:pos="2131" w:leader="none"/>
        </w:tabs>
        <w:spacing w:lineRule="exact" w:line="341"/>
        <w:ind w:firstLine="725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Все входят в избу. Наташу определяют в 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люльку, которую принёс откуда-то </w:t>
      </w:r>
      <w:r>
        <w:rPr>
          <w:rFonts w:eastAsia="Times New Roman" w:cs="Times New Roman" w:ascii="Times New Roman" w:hAnsi="Times New Roman"/>
          <w:i/>
          <w:iCs/>
          <w:color w:val="000000"/>
          <w:spacing w:val="16"/>
          <w:sz w:val="24"/>
          <w:szCs w:val="24"/>
        </w:rPr>
        <w:t xml:space="preserve">дядя 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приладил на верёвках к кольцу в матице, 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распелёнывают. Я подхожу и с неприязнью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разглядываю малышку. Лицо коричневое, нос 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пуговкой. Я злюсь понятно отчего и всё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примериваюсь обрезать ножом верёвку, чтобы 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люлька с сестрицей грохнулась об пол. Но 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вскоре сестра просыпается. Мы смотрим друг 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на друга, она улыбается, открыв потешный 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беззубый рот, дёргает ручонками, злость моя 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проходит,  всё время до нашего отъезда я 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нянчусь с сестрицей, трогаю украдкой от 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мамы "грязными руками" её розовые, 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прозрачные пальчики, пятки, мягкие, как у 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Барсика, помогаю купать, подавая то мыло, 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>то ковш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-475615</wp:posOffset>
                </wp:positionH>
                <wp:positionV relativeFrom="paragraph">
                  <wp:posOffset>1828800</wp:posOffset>
                </wp:positionV>
                <wp:extent cx="0" cy="103505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144pt" to="-37.45pt,152.1pt" stroked="t" o:allowincell="f" style="position:absolute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И вот - ясный солнечный денек, бабье лето,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летят по воздуху паутинки, цепляются за кусты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и деревья. Нас провожает почти вся деревня. 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Бабушка закладывает снедью все свободное 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пространство в машине. Прощаясь, плачет.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Дедушка подымает меня на руки и, вынув из 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>кармана пастушью дудку, дарит на память. "Держи, пастухом будешь"</w:t>
      </w:r>
    </w:p>
    <w:p>
      <w:pPr>
        <w:pStyle w:val="Normal"/>
        <w:shd w:fill="FFFFFF" w:val="clear"/>
        <w:spacing w:lineRule="exact" w:line="336" w:before="5" w:after="0"/>
        <w:ind w:left="10" w:firstLine="1147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Еще    напророчишь,    -    будто    бы 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>недовольно отзывается мама, улыбаясь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36" w:before="5" w:after="0"/>
        <w:ind w:left="730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>Не забудешь дедушку?</w:t>
      </w:r>
    </w:p>
    <w:p>
      <w:pPr>
        <w:pStyle w:val="Normal"/>
        <w:shd w:fill="FFFFFF" w:val="clear"/>
        <w:spacing w:lineRule="exact" w:line="336" w:before="5" w:after="0"/>
        <w:ind w:left="730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>Я изо всей силы трясу головой и отвечаю: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36" w:before="5" w:after="0"/>
        <w:ind w:left="730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Никогда деда!</w:t>
      </w:r>
    </w:p>
    <w:p>
      <w:pPr>
        <w:pStyle w:val="Normal"/>
        <w:shd w:fill="FFFFFF" w:val="clear"/>
        <w:tabs>
          <w:tab w:val="clear" w:pos="720"/>
          <w:tab w:val="left" w:pos="5016" w:leader="none"/>
        </w:tabs>
        <w:spacing w:lineRule="exact" w:line="336"/>
        <w:ind w:left="581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>- Ну и помянешь, значит.</w:t>
      </w:r>
    </w:p>
    <w:p>
      <w:pPr>
        <w:pStyle w:val="Normal"/>
        <w:shd w:fill="FFFFFF" w:val="clear"/>
        <w:spacing w:lineRule="exact" w:line="336" w:before="10" w:after="0"/>
        <w:ind w:left="586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Сашок  незаметно  сует  мне  в  карман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рогатку.</w:t>
      </w:r>
    </w:p>
    <w:p>
      <w:pPr>
        <w:pStyle w:val="Normal"/>
        <w:shd w:fill="FFFFFF" w:val="clear"/>
        <w:spacing w:lineRule="exact" w:line="336"/>
        <w:ind w:firstLine="567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В машине долго гляжу в заднее стекло.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Едем. Сашок бежит и машет рукой, а  остальные 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стоят на дороге, глядят нам вслед, сиротливо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склонив головы.</w:t>
      </w:r>
    </w:p>
    <w:p>
      <w:pPr>
        <w:pStyle w:val="Normal"/>
        <w:shd w:fill="FFFFFF" w:val="clear"/>
        <w:spacing w:lineRule="exact" w:line="341" w:before="1382" w:after="0"/>
        <w:ind w:left="14" w:firstLine="715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Теперь нет ни деда, ни бабушки. Деревенька захирела, развалилась, как и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многие деревеньки в нашем многострадальном 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отечестве. На месте, где стояли дома, уныло 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качается крапива  да  лебеда.  Пророчество 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дедушки сбылось я стал пастырем, только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словесного стада Смотрю на погост, на высокий 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бурьян, скрывший могильные холмы с 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покосившимися, а кое-где и упавшими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крестами, и все опять встает в моей памяти. 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Царствие вам Небесное, родные мои дедушка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и бабушка, и пусть всегда сияет Гришина луна 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>над погостом, охраняя ваш вечный покой!</w:t>
      </w:r>
    </w:p>
    <w:sectPr>
      <w:type w:val="nextPage"/>
      <w:pgSz w:w="11906" w:h="16838"/>
      <w:pgMar w:left="1134" w:right="994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decimal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1T19:19:00Z</dcterms:created>
  <dc:creator>Милена</dc:creator>
  <dc:description/>
  <dc:language>en-US</dc:language>
  <cp:lastModifiedBy>Толстых Алексей</cp:lastModifiedBy>
  <dcterms:modified xsi:type="dcterms:W3CDTF">2005-05-21T19:19:00Z</dcterms:modified>
  <cp:revision>2</cp:revision>
  <dc:subject/>
  <dc:title>Священник Владимир Чугунов</dc:title>
</cp:coreProperties>
</file>