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z w:val="28"/>
          <w:lang w:eastAsia="ru-RU"/>
        </w:rPr>
      </w:pPr>
      <w:r>
        <w:rPr>
          <w:b/>
          <w:color w:val="000000"/>
          <w:sz w:val="28"/>
          <w:lang w:eastAsia="ru-RU"/>
        </w:rPr>
        <w:t>Преподобне княже Данииле, моли Бога о нас!</w:t>
      </w:r>
    </w:p>
    <w:p>
      <w:pPr>
        <w:pStyle w:val="Normal"/>
        <w:shd w:fill="FFFFFF" w:val="clear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ценическая композиция</w:t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ействующие лица:</w:t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           </w:t>
      </w:r>
      <w:r>
        <w:rPr>
          <w:color w:val="000000"/>
          <w:sz w:val="24"/>
          <w:lang w:eastAsia="ru-RU"/>
        </w:rPr>
        <w:t>Инок   Никон.</w:t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           </w:t>
      </w:r>
      <w:r>
        <w:rPr>
          <w:color w:val="000000"/>
          <w:sz w:val="24"/>
          <w:lang w:eastAsia="ru-RU"/>
        </w:rPr>
        <w:t>Папа.</w:t>
      </w:r>
    </w:p>
    <w:p>
      <w:pPr>
        <w:pStyle w:val="Normal"/>
        <w:shd w:fill="FFFFFF" w:val="clear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           </w:t>
      </w:r>
      <w:r>
        <w:rPr>
          <w:color w:val="000000"/>
          <w:sz w:val="24"/>
          <w:lang w:eastAsia="ru-RU"/>
        </w:rPr>
        <w:t xml:space="preserve">Мама. </w:t>
      </w:r>
    </w:p>
    <w:p>
      <w:pPr>
        <w:pStyle w:val="Normal"/>
        <w:shd w:fill="FFFFFF" w:val="clear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Дети:  </w:t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           </w:t>
      </w:r>
      <w:r>
        <w:rPr>
          <w:color w:val="000000"/>
          <w:sz w:val="24"/>
          <w:lang w:eastAsia="ru-RU"/>
        </w:rPr>
        <w:t>Александр.</w:t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           </w:t>
      </w:r>
      <w:r>
        <w:rPr>
          <w:color w:val="000000"/>
          <w:sz w:val="24"/>
          <w:lang w:eastAsia="ru-RU"/>
        </w:rPr>
        <w:t>Алеша.</w:t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           </w:t>
      </w:r>
      <w:r>
        <w:rPr>
          <w:color w:val="000000"/>
          <w:sz w:val="24"/>
          <w:lang w:eastAsia="ru-RU"/>
        </w:rPr>
        <w:t>Катя.</w:t>
      </w:r>
    </w:p>
    <w:p>
      <w:pPr>
        <w:pStyle w:val="Normal"/>
        <w:shd w:fill="FFFFFF" w:val="clear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jc w:val="right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Поминайте наставники ваша,</w:t>
      </w:r>
    </w:p>
    <w:p>
      <w:pPr>
        <w:pStyle w:val="Normal"/>
        <w:shd w:fill="FFFFFF" w:val="clear"/>
        <w:jc w:val="right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Иже глаголаша вам слово Божие;</w:t>
      </w:r>
    </w:p>
    <w:p>
      <w:pPr>
        <w:pStyle w:val="Normal"/>
        <w:shd w:fill="FFFFFF" w:val="clear"/>
        <w:jc w:val="right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Их же взирающе на окончание жительства,</w:t>
      </w:r>
    </w:p>
    <w:p>
      <w:pPr>
        <w:pStyle w:val="Normal"/>
        <w:shd w:fill="FFFFFF" w:val="clear"/>
        <w:jc w:val="right"/>
        <w:rPr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Подражайте вере их (Евр.13,7)</w:t>
      </w:r>
    </w:p>
    <w:p>
      <w:pPr>
        <w:pStyle w:val="Normal"/>
        <w:shd w:fill="FFFFFF" w:val="clear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TextBody"/>
        <w:rPr>
          <w:sz w:val="22"/>
        </w:rPr>
      </w:pPr>
      <w:r>
        <w:rPr>
          <w:sz w:val="22"/>
        </w:rPr>
        <w:t>На сцене — обстановка современной московской квартиры, стол сервирован для чая.</w:t>
      </w:r>
    </w:p>
    <w:p>
      <w:pPr>
        <w:pStyle w:val="Normal"/>
        <w:shd w:fill="FFFFFF" w:val="clear"/>
        <w:jc w:val="center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Входят Папа и Мама.</w:t>
      </w:r>
    </w:p>
    <w:p>
      <w:pPr>
        <w:pStyle w:val="Normal"/>
        <w:shd w:fill="FFFFFF" w:val="clear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Папа </w:t>
      </w:r>
      <w:r>
        <w:rPr>
          <w:i/>
          <w:color w:val="000000"/>
          <w:sz w:val="24"/>
          <w:lang w:eastAsia="ru-RU"/>
        </w:rPr>
        <w:t xml:space="preserve">(смотрит на часы). </w:t>
      </w:r>
      <w:r>
        <w:rPr>
          <w:color w:val="000000"/>
          <w:sz w:val="24"/>
          <w:lang w:eastAsia="ru-RU"/>
        </w:rPr>
        <w:t>Верочка, вот-вот должен подъехать отец Никон, я жду его с минуты на минуту, можно приглашать детей.</w:t>
      </w:r>
    </w:p>
    <w:p>
      <w:pPr>
        <w:pStyle w:val="2"/>
        <w:rPr/>
      </w:pPr>
      <w:r>
        <w:rPr/>
        <w:t>Мама уходит в соседнюю комнату, возвращается с детьми — Катей, Алешей и Александром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Папа </w:t>
      </w:r>
      <w:r>
        <w:rPr>
          <w:i/>
          <w:color w:val="000000"/>
          <w:sz w:val="24"/>
          <w:lang w:eastAsia="ru-RU"/>
        </w:rPr>
        <w:t xml:space="preserve">(обращаясь к детям). </w:t>
      </w:r>
      <w:r>
        <w:rPr>
          <w:color w:val="000000"/>
          <w:sz w:val="24"/>
          <w:lang w:eastAsia="ru-RU"/>
        </w:rPr>
        <w:t>Дети, сегодня я пригласил к нам в гости своего хороше</w:t>
        <w:softHyphen/>
        <w:t>го друга. Он инок, насельник Московского Данилова монастыря, где мы с вами не раз бы</w:t>
        <w:softHyphen/>
        <w:t>вали на богослужении. Вы, конечно, знаете об истории этой святой обители и ее основа</w:t>
        <w:softHyphen/>
        <w:t>теле — святом благоверном князе Данииле Московском, но я попросил батюшку расска</w:t>
        <w:softHyphen/>
        <w:t>зать нам об этом более подробно; он историк и очень любит свою обитель и Москву, Вы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можете задавать ему любые вопросы на эту тему.</w:t>
      </w:r>
    </w:p>
    <w:p>
      <w:pPr>
        <w:pStyle w:val="2"/>
        <w:rPr>
          <w:lang w:val="en-US"/>
        </w:rPr>
      </w:pPr>
      <w:r>
        <w:rPr/>
        <w:t>Дети оживленно переглядываются. Раздается звонок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Папа. 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А во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и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 xml:space="preserve"> он сам. Монахи очень точны и исполнительны, так как приучают себя к послушанию.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2"/>
        <w:rPr/>
      </w:pPr>
      <w:r>
        <w:rPr/>
        <w:t>Выходит, возвращается с отцом Никоном.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Отец   Никон.   Мир дому сему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lang w:eastAsia="ru-RU"/>
        </w:rPr>
        <w:t>Мама. С миром принимаем, батюшка. Познакомьтесь с нашими детьми: старший — Александр, средний — Алеша и маленькая — Катя.</w:t>
      </w:r>
      <w:r>
        <w:rPr>
          <w:sz w:val="24"/>
          <w:lang w:eastAsia="ru-RU"/>
        </w:rPr>
        <w:t xml:space="preserve">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Отец   Н и к о н. Бог вам в помощь, детки. Дети. Спаси Господи, батюшка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Мама. Прошу всех к столу.</w:t>
      </w:r>
    </w:p>
    <w:p>
      <w:pPr>
        <w:pStyle w:val="2"/>
        <w:rPr/>
      </w:pPr>
      <w:r>
        <w:rPr/>
        <w:t>Все рассаживаются по местам. Мама разливает чай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апа. Батюшка, мы всей семьей часто посещаем вашу святую обитель и немного знаем об истории ее создания и о самом святом князе Данииле Московском, но хотелось бы услышать от вас более подробный рассказ на эту тему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Отец Никон. Ну что ж, мне очень приятно принять участие в такой беседе, и, наверное, я узнаю от ваших деток что-нибудь мне неизвестное, ведь дети всегда так любознатеяльны. Итак, с чего же мы начнем? Пожалуй, с нашего города. </w:t>
      </w:r>
      <w:r>
        <w:rPr>
          <w:i/>
          <w:color w:val="000000"/>
          <w:sz w:val="24"/>
          <w:lang w:eastAsia="ru-RU"/>
        </w:rPr>
        <w:t xml:space="preserve">(Немного помолчав, продолжает.) </w:t>
      </w:r>
      <w:r>
        <w:rPr>
          <w:color w:val="000000"/>
          <w:sz w:val="24"/>
          <w:lang w:eastAsia="ru-RU"/>
        </w:rPr>
        <w:t>Все люди знают, что Москва — столица и сердце России, что она является одним из самых больших городов мира, а несшлько лет назад мы праздновали 850-ле</w:t>
        <w:softHyphen/>
        <w:t>тие со времени ее основания. Но все ли знают, кто явился основателем Москвы и кто су</w:t>
        <w:softHyphen/>
        <w:t>мел сделать ее столицей мощного Российского государства?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lang w:eastAsia="ru-RU"/>
        </w:rPr>
        <w:t>Алеша. Ну конечно же! По крайней мере каждый москвич об этом знает. Этим человеком был святой благоверный и преподобный князь Даниил Московский. Он был первым московским князем, С него начинается история града Москвы как стольного гра</w:t>
        <w:softHyphen/>
        <w:t>да Московского княжества, позднее — Московского государства, а затем — государства Российского, центра Православия.</w:t>
      </w:r>
      <w:r>
        <w:rPr>
          <w:sz w:val="24"/>
          <w:lang w:eastAsia="ru-RU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Отец Никон. Вот-вот! Но святой Даниил был не только первым московским князем, он был первым московским святым! И монашеская обитяль, которую он основал во время своего правления, до сих пор дарит людям радость мощей этого угодника Божия, и по сей день по вере людей совершаются исцеления и чудеса.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Катя. Мне рассказывали один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случай, когда сестры Дивеевской обители, паломничая по святым местам, проезжали мимо Даниловского монастыря, но они очень торопились, возвращаясь обратно, и решили заехать в монастырь в другой раз. Только когда они по</w:t>
        <w:softHyphen/>
        <w:t>равнялись со святыми вратами, мотор у автобуса вдруг заглох и водитель ничего не мог сделать. Тогда кто-то сообразил, что нужно поклониться Небесному хозяину Москвы, по</w:t>
        <w:softHyphen/>
        <w:t>просить у него благословения и помощи. И вот, помолившись у святых мощей преподобного, они благополучно отправились в путь.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Отец Никон. Да, святые напоминают о себе тем, кто их забывает. Ведь это нам, живущим пока на этой земле, нужны их молитвы и помощь.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Александр. Батюшка, а каким он был — князь Даниил?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Отец Никон. Он был совершенно замечательным. На жизни его исполнились слова Владыки Христа, Который сказал, что «Царство Небесное силою берется, и упо</w:t>
        <w:softHyphen/>
        <w:t>требляющие усилия восхищают его». До сих пор Царство Небесное приобретается лишь усилиями, и наследуют его те, кто много потрудился в жизни ради спасения. Но как же, спросите вы, исполнил князь заповедь Христову, как в жизни своей прилагал усилия к этому? Если мы возьмем первую заповедь — о блаженстве нищих духом, то есть сми</w:t>
        <w:softHyphen/>
        <w:t>ренных, — о кротости и плаче покаянном, об алкании правды, — то увидим, что ради их исполнения срятой Даниил всю жизнь провел в усилиях; она была полна трудов и скорбей. От Бога зависит спасение человека. Сам Бог, как говорит блаженный Павел, располагает спасение так: Он призывает человека прежде всего словом или событиями жизни, действуя на сердце человека; и когда человек услышит о Боге, увидит жизнь свою, когда познает цену жизни, разберется в ней, тогда у него появляется жажда спа</w:t>
        <w:softHyphen/>
        <w:t>сения — он начинает претворять в дело то, о чем раньше думал. Вот в этот момент ему на помощь приходит Сам Господь и творит через него Свою благую волю. И если мы посмотрим, как слагалась жизнь князя Даниила, как он с Божией помощью слова и жиз</w:t>
        <w:softHyphen/>
        <w:t>ненные события обращал в живое дело, как он приобретал смирение, кротость и лю</w:t>
        <w:softHyphen/>
        <w:t>бовь, как алкал правды, то жизнь его увидим мы такою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 малых лет он уже познал горечь сиротства. Его отец, славный князь Александр Нев</w:t>
        <w:softHyphen/>
        <w:t>ский— ты, Саша, конечно, знаешь об этом, — возвращаясь из Орды, вдруг захворал и скончался неожиданно 23 ноября 1262 года, оставив своего годовалого младенца-сына сиротой. Воспитанный под благотворным влиянием своей матери, праведаой Вассы, Даниил унаследовал ее нравственную чистоту и благородство души. Никогда и ни перед кем не кривил он своей совестью и носил в своем сердце евангельский завет мира. Он рано осознал непрочность жизни земной, познал фальшивую цену всей пышности, бо</w:t>
        <w:softHyphen/>
        <w:t>гатства, славы и рано проникся мыслью, что жизнь сама по себе йе имеет ценности, что прежде всего нужно созидать богатство духовное. Поэтому, когда наконец получил от старших братьев свою долю наследства — маленький захолустный, в сравнении с Влади</w:t>
        <w:softHyphen/>
        <w:t>миром, городок Москву с его областью, а она была тогда самой малой и самой бедной в сравнении с Владимиром, Переславлем, Суздалем и другими вотчинами, то принял эту обиду со смирением и не требовал большего.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Алеша. Каким же образом возвысилась Москва? Ведь святой был беден?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Отец   Никон. Ты прав, Алеша. Но силен Бог творить чудеса через избранников Своих. Получив титул и власть Великого князя, он переселился в Москву — будущее серд</w:t>
        <w:softHyphen/>
        <w:t>це земли Русской, и уже никогда не расставался с ней. Все его помыслы и вся его недол</w:t>
        <w:softHyphen/>
        <w:t>гая жизнь оказались связанными с нею навечно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роводя жизнь благочестивую и святую, святой Даниил не расширял своих владений, по</w:t>
        <w:softHyphen/>
        <w:t>добно старшим братьям, которые проводили жизнь во вражде и распрях, но все усердие свое употреблял на укрепление людей своих в православной вере и всячески внушал им великую мысль о единстве и целостности русского народа под единой державой. Про</w:t>
        <w:softHyphen/>
        <w:t>должая дело князя Долгорукого, святой Даниил заботился о восстановлении города, опу</w:t>
        <w:softHyphen/>
        <w:t>стошенного татарским нашествием, неустанно украшал грады свои и села храмами Божиими. И вот постепенно к любимой им Москве начали присоединяться соседние обла</w:t>
        <w:softHyphen/>
        <w:t>сти и княжества, разделившиеся между собою, которые впоследствии слились в одно це</w:t>
        <w:softHyphen/>
        <w:t>лое могучее и пространное государство Российское. Москва же с того времени стала столичным городом Великого князя. Катя. Батюшка, а Кремль тоже святой князь построил?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Отец Никон, Да ведь ты, Каюша, как мне думается, и сама об этом знаешь. Действительно, по преданию, первым деянием святого Даниила было восстановление деревянных стен вокруг Боровицкого холма, разрушенных Батыем в 1238 году, Укрепленное жсто он назвал Детинцем или Кремником (впоследствии Кремль), а на Боровицком холме в бору, на месте хижины отшельника Вукула, он построил деревянную церковь в честь Преображения Господня, получившую название Спаса на Бору.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lang w:eastAsia="ru-RU"/>
        </w:rPr>
        <w:t>Но князь Даниил не только возводил стены, он в первую очередь созидал души людей в духе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христианских добродетелей. Он украшает первопрестольный град свой прекрасной жемчужиной. Поскольку при татарах вся культура русского народа сохранилась в ос</w:t>
        <w:softHyphen/>
        <w:t>новном в монастырях, то первым делом благоверный князь Даниил привозит из Переславльского Никитского, Владимиро-Суздальской земли монастыря монахов и в пяти верстах от Кремля, где жил он сам, в удобном уединенном месте на правом берегу Моск</w:t>
        <w:softHyphen/>
        <w:t xml:space="preserve">вы-реки основывает святую иноческую обитель для желающих украсить себя святыми подвигами. Эту обитель посвящает он своему небесному покровителю, преподобному Даниилу Столпнику — дивному древнему святому подвижнику, жившему в Месопотамии в </w:t>
      </w:r>
      <w:r>
        <w:rPr>
          <w:color w:val="000000"/>
          <w:sz w:val="24"/>
          <w:lang w:val="en-US" w:eastAsia="ru-RU"/>
        </w:rPr>
        <w:t xml:space="preserve">V </w:t>
      </w:r>
      <w:r>
        <w:rPr>
          <w:color w:val="000000"/>
          <w:sz w:val="24"/>
          <w:lang w:eastAsia="ru-RU"/>
        </w:rPr>
        <w:t>веке от Рождества Христова. В его честь и был создан первый деревянный храм оби</w:t>
        <w:softHyphen/>
        <w:t xml:space="preserve">тели. По его имени святая обитель и получила название Даниловской. Кстати, замечательная подробность. Святая обитель находится под небесным покровительством фазу трех святых Даниилов — преподобного Даниила Столпника, святого князя Даниила и святого пророка Божия Даниила, так как святой князь незадолго до своей блаженной кончины принял схиму с его Именем (святого пророка Даниила). Таковы были деяния благоверного князя по благоустройству столицы своего удельного княжества. Но самым важным было то, что он возвысил и укрепил духовно-нравственную силу Москвы и тем самым подготовил ее для выполнения исторической миссии.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Алеша. Батюшка, а почему Москву называют сердцем России? Ведь столицей был когда-то и Петербург, но сердцем осталась все-таки Москва?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Отец Никон. Хороший вопрос и очень важный. Постараюсь на него ответить. Дело в том, что преемники святого Даниила, начиная с благочестивого сына его Иоан</w:t>
        <w:softHyphen/>
        <w:t>на Данииловича Калиты, имели пребывание в Москве, и когда они, по мере возрастания своего государства, приняли титул царей, священное венчание на царство всегда проис</w:t>
        <w:softHyphen/>
        <w:t>ходило в Москве, поэтому Москва и считается сердцем России, Первопрестольным гра</w:t>
        <w:softHyphen/>
        <w:t>дом, и на ней в течение многих веков почивают любовь и заступление первого ее Вели</w:t>
        <w:softHyphen/>
        <w:t>кого князя — Даниила, избравшего ее своей столицей, несомненно, по указанию Божию. Хотелось бы сказать об одном редчайшем качестве святого князя, благодаря которому ему удалось без войн и кровопролитий собрать под свой омофор разрозненные русские земли. Наверное, если бы все правители в миру обладали таким качеством, то не было бы ни вражда, ни братоубийственных войн, и все люда пребывали бы в мире и любви. Свя</w:t>
        <w:softHyphen/>
        <w:t>той князь Даниил, воспитанный в духе евангельских заповедей, знал, что всякая власть от Бога. А если она от Бога, то она дана ему не как власть, а как служение. И чем больше он утверждался на пути смирения, тем более Господь снисходил к его земле: тем более ук</w:t>
        <w:softHyphen/>
        <w:t>реплялось Московское княжество и возрастал авторитет Московского князя. И этот авто</w:t>
        <w:softHyphen/>
        <w:t>ритет признавали все. Авторитет святого князя был авторитетом возраставшей силы и могущества. Но это был также авторитет духовного и сердечного величия, которое даруется Богом и взращивается долгами трудами человека над своим сердцем. Его смирение, его духовная рассудительность и кротость были плодами сознательного шествия за</w:t>
      </w:r>
      <w:r>
        <w:rPr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Христом. И готовясь к смерти, всю свою жизнь горевший желанием соединения с Богом, он принимает монашеский постриг в схиму. О смирении, этом корне всех добродетелей, говорит завещание святого Даниила, по которому он был погребен не в Кремле, а в Дани</w:t>
        <w:softHyphen/>
        <w:t>ловской обители, на монастырском погосте, как один из простых иноков ее. Александр.  Батюшка, вы так интересно рассказываете! Позвольте  задать вам еще вопрос. Отец   Никон. Конечно же, Саша, отвечу как сумею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Александр. Расскажите, пожалуйста, какова же посмертная судьба святого князя. Ведь почти семьсот лет прошло со дня его преставления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lang w:eastAsia="ru-RU"/>
        </w:rPr>
        <w:t>Отец Никон. Посмертная судьба князя Даниила не менее замечательна, чем его земная жизнь. Сделавший так много для Руси, преподобный князь Даниил долго оставал</w:t>
        <w:softHyphen/>
        <w:t>ся в тени русской истории. Летопись и другие документальные источники упоминают о нем редко. Пребывая в селениях Божиих среди святых, на земле святой устроитель го</w:t>
        <w:softHyphen/>
        <w:t>сударства Российского был забыт очень скоро. После смерти его сына Ивана Калиты, ко</w:t>
        <w:softHyphen/>
        <w:t>торый хранил память своего святого родителя, имя благоверного князя Даниила стало забываться. Москва становилась мощным государством, все чаяния и усилия русских лю</w:t>
        <w:softHyphen/>
        <w:t xml:space="preserve">дей были направлены на борьбу с Ордой. Впереди была Куликовская битва, борьба с казанскими татарами, залечивание, ран... В начале </w:t>
      </w:r>
      <w:r>
        <w:rPr>
          <w:color w:val="000000"/>
          <w:sz w:val="24"/>
          <w:lang w:val="en-US" w:eastAsia="ru-RU"/>
        </w:rPr>
        <w:t xml:space="preserve">XV </w:t>
      </w:r>
      <w:r>
        <w:rPr>
          <w:color w:val="000000"/>
          <w:sz w:val="24"/>
          <w:lang w:eastAsia="ru-RU"/>
        </w:rPr>
        <w:t xml:space="preserve">века о преподобном князе Данииле еще помнили, и помнили с почтением, однако к середине </w:t>
      </w:r>
      <w:r>
        <w:rPr>
          <w:color w:val="000000"/>
          <w:sz w:val="24"/>
          <w:lang w:val="en-US" w:eastAsia="ru-RU"/>
        </w:rPr>
        <w:t xml:space="preserve">XVI </w:t>
      </w:r>
      <w:r>
        <w:rPr>
          <w:color w:val="000000"/>
          <w:sz w:val="24"/>
          <w:lang w:eastAsia="ru-RU"/>
        </w:rPr>
        <w:t>века при великокняжеском дворе имя святого родоначальника московской династии пришло в забвение. В начале нашей беседы я говорил уже, что святые напоминают о себе тем, кто их забы</w:t>
        <w:softHyphen/>
        <w:t xml:space="preserve">вает. И святой князь Даниил также неоднократно напоминал о себе потомкам, чтобы они не стали повинны в грехе забвения.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Катя. Как же это было, батошка, расскажите!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Отец Никон. Предание о первом правителе Московии хранила лишь Даниловская местность. Монастырь со временем был перенесен ближе к Кремлю, а деревянные строения прежней обители и ограда постепенно разрушались. После смерти Ивана Ка</w:t>
        <w:softHyphen/>
        <w:t>литы на месте ее остался лишь деревянный храм во имя преподобного Даниила Столп</w:t>
        <w:softHyphen/>
        <w:t>ника, которому суждено было простоять, вы не поверите, 400 лет! Сама же могила свято</w:t>
        <w:softHyphen/>
        <w:t>го князя оставалась даже без ограждения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lang w:eastAsia="ru-RU"/>
        </w:rPr>
        <w:t>Однако у этой могилы стали совершаться знамения Божией милости, которые напомни</w:t>
        <w:softHyphen/>
        <w:t xml:space="preserve">ли Москве о ее святом благодетеле. Однажды, как повествует летописец, Великий князь Московский и всея Руси Иоанн Васильевич </w:t>
      </w:r>
      <w:r>
        <w:rPr>
          <w:color w:val="000000"/>
          <w:sz w:val="24"/>
          <w:lang w:val="en-US" w:eastAsia="ru-RU"/>
        </w:rPr>
        <w:t xml:space="preserve">III </w:t>
      </w:r>
      <w:r>
        <w:rPr>
          <w:color w:val="000000"/>
          <w:sz w:val="24"/>
          <w:lang w:eastAsia="ru-RU"/>
        </w:rPr>
        <w:t>проезжал мимо забытого монастыря. Один юноша из великокняжеской свиты отстал от всех. Вдруг неожиданно перед ним явился незнакомый ему человек. Юноша, увадев его, очень испугался, но явившийся поспешил</w:t>
      </w:r>
      <w:r>
        <w:rPr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сказать ему: «Не бойся меня, ибо я христианин и господин месту сему, имя же мне Дани</w:t>
        <w:softHyphen/>
        <w:t>ил, Великий князь Московский. По изволению Божию погребен я в сем Даниловом мес</w:t>
        <w:softHyphen/>
        <w:t>те. Ты же, юноша, иди и скажи Великому князю Иоанну: «Вот, ты себя всячески утешаешь, для чего же предал меня забвению? Но если забыт я им, — продолжал незнакомец, — то никогда не забывал меня мой Бог». После этих слов святой Даниил сделался невиди</w:t>
        <w:softHyphen/>
        <w:t xml:space="preserve">мым, а юноша в великом страхе и смущении предстал перед Великим князем и передал данное ему поручение. Однако Иоанн </w:t>
      </w:r>
      <w:r>
        <w:rPr>
          <w:color w:val="000000"/>
          <w:sz w:val="24"/>
          <w:lang w:val="en-US" w:eastAsia="ru-RU"/>
        </w:rPr>
        <w:t xml:space="preserve">III </w:t>
      </w:r>
      <w:r>
        <w:rPr>
          <w:color w:val="000000"/>
          <w:sz w:val="24"/>
          <w:lang w:eastAsia="ru-RU"/>
        </w:rPr>
        <w:t xml:space="preserve">не увидел в этом явлении чуда Божия, поэтому святой Даниил новыми чудесами проявил свое небесное сопричтение к лику святых.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lang w:eastAsia="ru-RU"/>
        </w:rPr>
        <w:t xml:space="preserve">Алеша </w:t>
      </w:r>
      <w:r>
        <w:rPr>
          <w:i/>
          <w:color w:val="000000"/>
          <w:sz w:val="24"/>
          <w:lang w:eastAsia="ru-RU"/>
        </w:rPr>
        <w:t xml:space="preserve">(с восхищением). </w:t>
      </w:r>
      <w:r>
        <w:rPr>
          <w:color w:val="000000"/>
          <w:sz w:val="24"/>
          <w:lang w:eastAsia="ru-RU"/>
        </w:rPr>
        <w:t xml:space="preserve">Даже не верится, что такое может быть!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Отец   Никон. Да-да, ты прав, Алеша. Ведь для современных людей, проникнутых рационалистическим мышлением, закрыто Царство Божие. Оно открывается лишь тем, в ком живет искренняя вера и упование на Бога, кто покаянием очищает свое сердце от греховной скверны и открывает его этим для Божественной благодати.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Катя </w:t>
      </w:r>
      <w:r>
        <w:rPr>
          <w:i/>
          <w:color w:val="000000"/>
          <w:sz w:val="24"/>
          <w:lang w:eastAsia="ru-RU"/>
        </w:rPr>
        <w:t xml:space="preserve">(нетерпеливо). </w:t>
      </w:r>
      <w:r>
        <w:rPr>
          <w:color w:val="000000"/>
          <w:sz w:val="24"/>
          <w:lang w:eastAsia="ru-RU"/>
        </w:rPr>
        <w:t>Батюшка, а что же дальше?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Отец Никон. А дальше, детка, святой князь напомнил о себе более строго. Однажды царь Иоанн Грозный также проезжал мимо прежнего Данилова монастыря. Со</w:t>
        <w:softHyphen/>
        <w:t>провождавший царя князь Иван Михайлович Шуйский, чтобы удобнее взойти на своего коня, наступил ногою на плиту могилы святого Даниила. Неожиданно появившийся здесь незнакомец обратился к Шуйскому со словами: «Господин, княже, не дерзай с сего камня садиться на коня своего: знай, что здесь лежит Великий князь Даниил». «Мало ли здесь лежит князей», — пренебрежительно заметил Шуйский и вспрыгнул на коня. Но конь его тотчас же пал и издох, придавив собою князя. Только после молебна о здра</w:t>
        <w:softHyphen/>
        <w:t xml:space="preserve">вии князя и панихиды по святом Данииле Шуйский получил исцеление и всю остальную жизнь чтил блаженного князя Даниила как святого. В народе известны случаи чудесных исцелений у его могилы, однако для земной Церкви князь Даниил долго еще оставался среди благочестивых, но не святых правителей земли Русской. В 1652 году, при царе Алексее Михайловиче и патриархе Никоне, были обретены святые мощи князя Даниила, и лишь в конце </w:t>
      </w:r>
      <w:r>
        <w:rPr>
          <w:color w:val="000000"/>
          <w:sz w:val="24"/>
          <w:lang w:val="en-US" w:eastAsia="ru-RU"/>
        </w:rPr>
        <w:t>XVIII</w:t>
      </w:r>
      <w:r>
        <w:rPr>
          <w:color w:val="000000"/>
          <w:sz w:val="24"/>
          <w:lang w:eastAsia="ru-RU"/>
        </w:rPr>
        <w:t xml:space="preserve"> столетия состоялось его прославление.</w:t>
      </w:r>
    </w:p>
    <w:p>
      <w:pPr>
        <w:pStyle w:val="Normal"/>
        <w:shd w:fill="FFFFFF" w:val="clear"/>
        <w:jc w:val="both"/>
        <w:rPr>
          <w:sz w:val="24"/>
          <w:lang w:val="en-US" w:eastAsia="ru-RU"/>
        </w:rPr>
      </w:pPr>
      <w:r>
        <w:rPr>
          <w:color w:val="000000"/>
          <w:sz w:val="24"/>
          <w:lang w:eastAsia="ru-RU"/>
        </w:rPr>
        <w:t>Удивительный факт. Сколько бы ни претерпевала Даниловская обитель разрушений, оск</w:t>
        <w:softHyphen/>
        <w:t>вернений за всю историю своего существования, она всегда возрождалась, как птица-фе</w:t>
        <w:softHyphen/>
        <w:t>никс из пепла, из руин, из забвения. Вот и сейчас она украшает Москву своим благолепи</w:t>
        <w:softHyphen/>
        <w:t>ем, а теплотой, любовью и молитвами своего святого основателя согревает и укрепляет ду</w:t>
        <w:softHyphen/>
        <w:t>ши страждущих людей, преподает им истины православной веры, помогает преодолевать духовные кризисы. Снова и снова, едки при своей земной жизни, святой князь Даниил явно для всех укрепляет духовно-нравственную силу своего первопрестольного града.</w:t>
      </w:r>
      <w:r>
        <w:rPr>
          <w:sz w:val="24"/>
          <w:lang w:eastAsia="ru-RU"/>
        </w:rPr>
        <w:t xml:space="preserve">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Алеша. Какие же мы счастливые, что имеем такого Небесного покровителя! Отец Н и к о н. Да, детка, это истинно так. И мы должны знать свои духовные и исторические корни, ибо без них у нас не может быть будущего. Мы должны знать сво</w:t>
        <w:softHyphen/>
        <w:t>их славных предков, чьими трудами и молитвами созидалось наше государство, чьим по</w:t>
        <w:softHyphen/>
        <w:t>двигам хотелось бы подражать, чтобы не бесплодной оказалась наша жизнь на этой зем</w:t>
        <w:softHyphen/>
        <w:t>ле, чтобы и мы могли, подобно им, уметь защищать свою Родину от всякой скверны и быть ее верными детьми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апа. Батюшка, благословите нам всем пропеть тропарь преподобному князю Дани</w:t>
        <w:softHyphen/>
        <w:t>илу, чтобы не оставил он нас своим святым попечением, как мы, неразумные, его порой забываем,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Отец   Никон. Да-да, помолимся князю!..</w:t>
      </w:r>
    </w:p>
    <w:p>
      <w:pPr>
        <w:pStyle w:val="2"/>
        <w:rPr/>
      </w:pPr>
      <w:r>
        <w:rPr/>
        <w:t>Все становятся перед иконами и поют тропарь князю Даниилу: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Heading1"/>
        <w:rPr/>
      </w:pPr>
      <w:r>
        <w:rPr/>
        <w:t>Тропарь, Глас 3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Явился в стране нашей яко звезда пресветлая,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Благоверне княже Данииле,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Лучами света твоего  озаряя град твой и обитель твою,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Людям православным поборник еси,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Пленным свободитель и нищим защититель,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Моли Христа Бога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Державе Российстей даровати мир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И спасти души наша.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2"/>
        <w:rPr/>
      </w:pPr>
      <w:r>
        <w:rPr/>
        <w:t>Занавес.</w:t>
      </w:r>
    </w:p>
    <w:p>
      <w:pPr>
        <w:pStyle w:val="2"/>
        <w:rPr/>
      </w:pPr>
      <w:r>
        <w:rPr/>
      </w:r>
    </w:p>
    <w:p>
      <w:pPr>
        <w:pStyle w:val="2"/>
        <w:jc w:val="right"/>
        <w:rPr/>
      </w:pPr>
      <w:r>
        <w:rPr/>
        <w:t>Послушница Елена Ермак,</w:t>
      </w:r>
    </w:p>
    <w:p>
      <w:pPr>
        <w:pStyle w:val="2"/>
        <w:jc w:val="right"/>
        <w:rPr/>
      </w:pPr>
      <w:r>
        <w:rPr/>
        <w:t>г.Моск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outlineLvl w:val="0"/>
    </w:pPr>
    <w:rPr>
      <w:b/>
      <w:color w:val="000000"/>
      <w:sz w:val="24"/>
      <w:lang w:eastAsia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color w:val="000000"/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jc w:val="center"/>
    </w:pPr>
    <w:rPr>
      <w:color w:val="000000"/>
      <w:sz w:val="22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4T19:43:00Z</dcterms:created>
  <dc:creator>new</dc:creator>
  <dc:description/>
  <dc:language>en-US</dc:language>
  <cp:lastModifiedBy>new</cp:lastModifiedBy>
  <dcterms:modified xsi:type="dcterms:W3CDTF">2004-10-14T19:44:00Z</dcterms:modified>
  <cp:revision>1</cp:revision>
  <dc:subject/>
  <dc:title>Преподобне княже Данииле, моли Бога о нас</dc:title>
</cp:coreProperties>
</file>