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</w:rPr>
      </w:pPr>
      <w:r>
        <w:rPr>
          <w:b/>
        </w:rPr>
        <w:t xml:space="preserve">Сценарий, посвященный 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 xml:space="preserve">дню празднования </w:t>
      </w:r>
    </w:p>
    <w:p>
      <w:pPr>
        <w:pStyle w:val="Normal"/>
        <w:shd w:fill="FFFFFF" w:val="clear"/>
        <w:jc w:val="center"/>
        <w:rPr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Небесных Сил бесплотных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ля детей подготовительной группы детского сада и младшего школьного возраста.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Ангела мирна, верна наставника,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Хранителя душ и телес наших, у господа просим.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Из просительной ектении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а празднично убранной сцене с изображением летящих ангелов с фанфарами, сера</w:t>
        <w:softHyphen/>
        <w:t>фимов и херувимов выстраиваются участники сценария: чтецы, солисты и хор. Если участники хора являются одновременно и чтецами, то построение произвольное, ес</w:t>
        <w:softHyphen/>
        <w:t>ли нет, то чтецы выстраиваются отдельной группой, хор отдельно. Возможен вари</w:t>
        <w:softHyphen/>
        <w:t>ант с использованием двух хоров — младшего и старшего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1 . Ч т е ц .   Сегодня праздник всех Небесных Сил бесплотных — праздник ангелов!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2"/>
          <w:lang w:eastAsia="ru-RU"/>
        </w:rPr>
        <w:t xml:space="preserve">Хор поет </w:t>
      </w:r>
      <w:r>
        <w:rPr>
          <w:b/>
          <w:color w:val="000000"/>
          <w:sz w:val="22"/>
          <w:lang w:eastAsia="ru-RU"/>
        </w:rPr>
        <w:t>«Величание»</w:t>
      </w:r>
    </w:p>
    <w:p>
      <w:pPr>
        <w:pStyle w:val="TextBody"/>
        <w:rPr/>
      </w:pPr>
      <w:r>
        <w:rPr/>
        <w:t>(Для хора младшего возраста костюмы ангелов, в руках фанфары, изготовленные из плотной бумаги.)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2  . Ч т е ц . Было время, когда ни земли, по которой мы ходим, ни солнца, ни птиц, ни животных, ни людей, ничего того, что мы теперь видим, не существовало. Был один Бог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3  . Ч т е ц . Сначала Бог велел появиться множеству бесплотных ангелов, обладающих разумом и свободой волей. Все ангелы были сотворены добрыми; но один из них, по имени Денница, впал в гордость и перестал повиноваться Богу. Его примеру последова</w:t>
        <w:softHyphen/>
        <w:t>ли и некоторые другие ангелы. В небесном мире началась страшная война. Злые ангелы были побеждены; Бог удалил их от Себя и лишил света и блаженств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4  . Ч т е ц . Так ангельский мир разделился на добрых ангелов и злых духов. Добрые ангелы помогают людям во всем хорошем, а злые — вредят им. Злых ангелов называют бесами, а главного из них — диаволом или сатаною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1 .Чтец. Каждому человеку при святом крещении Господь посылает ангела-хранителя. Ангел-хранитель как воспитатель управляет нашей жизнью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2. Чтец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«Спи, малютка»: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пи, малютка, тихо, сладко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Не тревожься в час ночной:</w:t>
      </w:r>
      <w:r>
        <w:rPr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гел Божий над кроваткой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храняет твой покой..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Шаг за шагом, днем и ночью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За тобою он следит,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идит горе он воочью,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Что тебе порой грози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 беду он, и несчастье —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се отводит от тебя,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 любовь его, участье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ы запомни про себя.</w:t>
      </w:r>
    </w:p>
    <w:p>
      <w:pPr>
        <w:pStyle w:val="Heading5"/>
        <w:rPr/>
      </w:pPr>
      <w:r>
        <w:rPr/>
        <w:t xml:space="preserve">                                </w:t>
      </w:r>
      <w:r>
        <w:rPr/>
        <w:t>И. Астров</w:t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Хор поет тропарь Ангелу-Хранителю, глас 6-й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3  . Ч т е ц . Ангел-хранитель учит нас молитве и возносит нашу молитву к Богу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4  . Ч т е ц .   «Молитва ангелу-хранителю»: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аучи меня молиться,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обрый ангел, научи!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 твоим благоуханьем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Чувства черствыя смягчи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а во глубь души проникнут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лнца вечного лучи,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а в груди моей забьются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лагодатных слез ключи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ай моей молитве крылья,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Дай полет мне в высоту;</w:t>
      </w:r>
      <w:r>
        <w:rPr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ай мне веры беспредельной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Чистоту и теплоту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1  . Ч т е ц .   Ангелы — существа чистые и безгрешные, близкие к Богу; они любят Его, славят Его.</w:t>
      </w:r>
    </w:p>
    <w:p>
      <w:pPr>
        <w:pStyle w:val="TextBody"/>
        <w:rPr/>
      </w:pPr>
      <w:r>
        <w:rPr/>
        <w:t>Солист или вокальная группа поют песню про ангела (на слова М Лермонтова)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н пел о блаженстве безгрешных духов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д кущами райских садов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 Боге Великом он пел, и хвала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его не притворна был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2  . Ч т е ц . Слово «ангел» означает «вестник». Ангелы часто являлись людям для помо</w:t>
        <w:softHyphen/>
        <w:t>щи, утешения, наставления или с благой вестью. Так, ангел освободил апостола Петра из темницы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3  . Ч т е ц . Апостола Петра стерегли в темнице, он спал между двумя воинами, скован</w:t>
        <w:softHyphen/>
        <w:t>ный цепями. И вот появился ангел Господень, и свет осиял темницу. Ангел толкнул Петра в бок, пробудил его и сказал: встань скорее! И цепи упали с рук Петра. И сказал ему ангел: оденься, обуйся и иди за мной. Петр сделал так. Они вышли, прошли стражников и подошли к железным воротам, ведущим в город, которые сами собой отворились; они про</w:t>
        <w:softHyphen/>
        <w:t>шли одну улицу, и вдруг ангела не стало. Тогда Петр сказал: теперь я вижу что Господь по</w:t>
        <w:softHyphen/>
        <w:t>слал ангела Своего и избавил меня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4  . Ч т е ц . Ангел Гавриил принес благую весть Деве Марии; он сказал Ей: «Радуйся, Бла</w:t>
        <w:softHyphen/>
        <w:t>годатная! Господь с Тобою, благословенна Ты между женами»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ария смутилась от этих слов, а Ангел успокоил ее: «Не бойся, Мария. У Тебя родится Сын, и Ты дашь Ему имя Иисус. Он будет велик, потому что Он — Сын Божий»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1 . Ч т е ц . «Благовещение»: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то сей юный?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ризе света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н небесно возблистал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, сияющий, предстал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откой Деве Назарет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ышит радостью чело,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еют благостию речи,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удри сыплются на плечи,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а плечом дрожит крыло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тот юноша крылатый —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скупления глашатай,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Ангел, вестник торжества,</w:t>
      </w:r>
      <w:r>
        <w:rPr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естник тайны вошющенья,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 пред ним, полна смиренья,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ва — Матерь Божества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Хор. Глас4-й. «Богорордице Дево, радуйся…»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2  . Ч т е ц .   Каждый народ имеет своего ангела-хранителя. У русского народа покро</w:t>
        <w:softHyphen/>
        <w:t>вителем являемся Архангел Михаил, он самый главный ангел, вождь, воевода. Это он был предводителем в страшной войне между добрыми ангелами и злыми и одержал победу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3  . Ч т е ц 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ерховный Вождь и Воевода,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рхистратиг Небесных Сил,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 человеческого рода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аступник теплый Михаил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ебе молюсь я в сокрушеньи,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есплотных сил Архистратиг: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еня храни ты от паденья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езде, во всех путях моих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люди меня ты от поро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ылом хранительным твоим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, как луч вечного востока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десь будь светильником моим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 xml:space="preserve">Хор, </w:t>
      </w:r>
      <w:r>
        <w:rPr>
          <w:b/>
          <w:color w:val="000000"/>
          <w:sz w:val="24"/>
          <w:lang w:eastAsia="ru-RU"/>
        </w:rPr>
        <w:t xml:space="preserve">Тропарь Архистратигу Михаилу, </w:t>
      </w:r>
      <w:r>
        <w:rPr>
          <w:b/>
          <w:smallCaps/>
          <w:color w:val="000000"/>
          <w:sz w:val="24"/>
          <w:lang w:eastAsia="ru-RU"/>
        </w:rPr>
        <w:t xml:space="preserve">глас </w:t>
      </w:r>
      <w:r>
        <w:rPr>
          <w:b/>
          <w:color w:val="000000"/>
          <w:sz w:val="24"/>
          <w:lang w:eastAsia="ru-RU"/>
        </w:rPr>
        <w:t xml:space="preserve">4-й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ор. Мой ангел дорогой,</w:t>
      </w:r>
    </w:p>
    <w:p>
      <w:pPr>
        <w:pStyle w:val="Heading1"/>
        <w:rPr/>
      </w:pPr>
      <w:r>
        <w:rPr/>
        <w:t>Когда тебе молюсь —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лых духов не боюсь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 тобой я буду жить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гда тебя любить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4 . Ч т е ц . Ангел-хранитель охраняет человека, помогает ему творить добро, удержи</w:t>
        <w:softHyphen/>
        <w:t>вает от зла. Ангел радуется, когда мы не грешим, слушаемся взрослых, не обижаем малы</w:t>
        <w:softHyphen/>
        <w:t>шей; и печалится, когда плохо ведем себя. Мы должны стараться быть послушными детьми, любить Бога и всех, кто рядом с нам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1  . Ч т е ц .   «Молитва дитяти»: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олись, дитя! Тебе внимает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ворец бесчисленных миров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капли слез твоих считает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отвечать тебе готов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ь может, ангел твой хранитель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эти слезы соберет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их в надзвездную обитель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Престолу Бога отнесет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олись, дитя! Мужай с годами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дай Бог — в пору поздних лет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ими ж светлыми глазами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бе глядеть на Божий свет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2  . Ч т е ц . Сегодня праздник всех Небесных Сил бесплотных. Мы радуемся вместе с на</w:t>
        <w:softHyphen/>
        <w:t>шими небесными друзьями, так как их праздник — это и наш праздник. Мы сегодня все именинник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3  . Ч т е ц . Желаем всем крепкого здоровья, защиты и покровительства Архистратига Михаила и всех Небесных Сил бесплотных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4  . Ч т е ц . «Верую»: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ерую в ангелов, наших блюстителей,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лных участья к нам, полных любви..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мысла Божьего кротких свершителей,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емонских замыслов зорких рушителей,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оим вверяем мы тайны сво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Хор поет </w:t>
      </w:r>
      <w:r>
        <w:rPr>
          <w:b/>
          <w:color w:val="000000"/>
          <w:sz w:val="24"/>
          <w:lang w:eastAsia="ru-RU"/>
        </w:rPr>
        <w:t>«Величание»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онец и Богу слава!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8"/>
        <w:rPr/>
      </w:pPr>
      <w:r>
        <w:rPr/>
        <w:t>Чегодаева Татьяна Борисов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.Москв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b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32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2:10:00Z</dcterms:created>
  <dc:creator>new</dc:creator>
  <dc:description/>
  <dc:language>en-US</dc:language>
  <cp:lastModifiedBy>new</cp:lastModifiedBy>
  <dcterms:modified xsi:type="dcterms:W3CDTF">2004-11-13T12:10:00Z</dcterms:modified>
  <cp:revision>1</cp:revision>
  <dc:subject/>
  <dc:title>Сценарий, посвященный </dc:title>
</cp:coreProperties>
</file>