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ОЖДЕСТВЕНСКАЯ ЗВЕЗДА</w:t>
      </w:r>
    </w:p>
    <w:p>
      <w:pPr>
        <w:pStyle w:val="Normal"/>
        <w:shd w:fill="FFFFFF" w:val="clear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йствующие лица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я ведущая </w:t>
      </w:r>
      <w:r>
        <w:rPr>
          <w:color w:val="000000"/>
          <w:sz w:val="24"/>
          <w:lang w:eastAsia="ru-RU"/>
        </w:rPr>
        <w:t>(девочка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я ведущая </w:t>
      </w:r>
      <w:r>
        <w:rPr>
          <w:color w:val="000000"/>
          <w:sz w:val="24"/>
          <w:lang w:eastAsia="ru-RU"/>
        </w:rPr>
        <w:t>(девочка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-й ведущий </w:t>
      </w:r>
      <w:r>
        <w:rPr>
          <w:color w:val="000000"/>
          <w:sz w:val="24"/>
          <w:lang w:eastAsia="ru-RU"/>
        </w:rPr>
        <w:t>(мальчик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1-й, 2-й, 3-й волхвы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1-й и 2-й пастухи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Елоч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Зайчик или зайчики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дведь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Цветы (три Цветка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нгел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р, исполняющий молитвы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Заднее полотно сцены украшено звездами, занавес - в звездах, в центре - большая Рождественская звезд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1-я Ведущая (поет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о городе в Вифлееме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со вечера звезда восходил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 полуночи воссиял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Пречистая Голубиц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Христа породил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во пелены спеленал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во ясли Христа Бога полагал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изко кланяется и уходит. Выходит ведущи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-й Ведущий читает стихотворение Л.Мей "То были времена чудес"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ри волхва идут за звездой. Останавливают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волхв (указывая на звезду). </w:t>
      </w:r>
      <w:r>
        <w:rPr>
          <w:color w:val="000000"/>
          <w:sz w:val="24"/>
          <w:lang w:eastAsia="ru-RU"/>
        </w:rPr>
        <w:t>Вечер. Звезда взошла. В эту ночь в мире произойдет чуд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волхв (вглядываясь). </w:t>
      </w:r>
      <w:r>
        <w:rPr>
          <w:color w:val="000000"/>
          <w:sz w:val="24"/>
          <w:lang w:eastAsia="ru-RU"/>
        </w:rPr>
        <w:t>Звезда над землей Иудейской горит все ярче. Мы не ошиблись. Это свершится здесь, в этой стране, где не бывает холодов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-й </w:t>
      </w:r>
      <w:r>
        <w:rPr>
          <w:color w:val="000000"/>
          <w:sz w:val="24"/>
          <w:lang w:eastAsia="ru-RU"/>
        </w:rPr>
        <w:t xml:space="preserve">волхв </w:t>
      </w:r>
      <w:r>
        <w:rPr>
          <w:i/>
          <w:color w:val="000000"/>
          <w:sz w:val="24"/>
          <w:lang w:eastAsia="ru-RU"/>
        </w:rPr>
        <w:t xml:space="preserve">(оглядываясь кругом): </w:t>
      </w:r>
      <w:r>
        <w:rPr>
          <w:color w:val="000000"/>
          <w:sz w:val="24"/>
          <w:lang w:eastAsia="ru-RU"/>
        </w:rPr>
        <w:t>Неужели это благословенная земля, которую указала звезда? Должно быть, иудеям родился тот самый Великий Царь, которого ждал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волхв: </w:t>
      </w:r>
      <w:r>
        <w:rPr>
          <w:color w:val="000000"/>
          <w:sz w:val="24"/>
          <w:lang w:eastAsia="ru-RU"/>
        </w:rPr>
        <w:t>Как мы узнаем, где Божественный Младенец? Надо идти к царю Ирод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волхв (с сомнением). </w:t>
      </w:r>
      <w:r>
        <w:rPr>
          <w:color w:val="000000"/>
          <w:sz w:val="24"/>
          <w:lang w:eastAsia="ru-RU"/>
        </w:rPr>
        <w:t xml:space="preserve">Царь Ирод славится своей жестокостью, от нее на сердце - великая скорбь. </w:t>
      </w:r>
      <w:r>
        <w:rPr>
          <w:i/>
          <w:color w:val="000000"/>
          <w:sz w:val="24"/>
          <w:lang w:eastAsia="ru-RU"/>
        </w:rPr>
        <w:t>(Опустив голову, приклады</w:t>
        <w:softHyphen/>
        <w:t>вает руки к груди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-й волхв (с тревогой).  </w:t>
      </w:r>
      <w:r>
        <w:rPr>
          <w:color w:val="000000"/>
          <w:sz w:val="24"/>
          <w:lang w:eastAsia="ru-RU"/>
        </w:rPr>
        <w:t>Как бы нам не опоздать поклониться ново</w:t>
        <w:softHyphen/>
        <w:t>рожденному Спасителю мир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волхв (с удивлением): </w:t>
      </w:r>
      <w:r>
        <w:rPr>
          <w:color w:val="000000"/>
          <w:sz w:val="24"/>
          <w:lang w:eastAsia="ru-RU"/>
        </w:rPr>
        <w:t>Смотрите, как сияет звезда, свет ее льется прямо в душу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-й волхв (спокойно). </w:t>
      </w:r>
      <w:r>
        <w:rPr>
          <w:color w:val="000000"/>
          <w:sz w:val="24"/>
          <w:lang w:eastAsia="ru-RU"/>
        </w:rPr>
        <w:t>Не будем торопиться. Звездная книга раскроет этой ночью свою самую сокровенную страницу, и мы прочитаем ее первым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ходят. Ведущие (девочка и мальчик) читают по очеред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ихо полночь плывет над уснувшей земле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чь безмолвна, пустыня тих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эту ночь на земле безмятежный покой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эту ночь на земле нет греха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горит и сияет на небе звезда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Льет лучи, словно солнце вдали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 светили так звезды нигде, никогд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сотворения самой Земли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нать, рождается в мире Владыка царей -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откий Вождь поколений земных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маяк, на просторе мятежных морей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лых, гонимых, больных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ихо полночь плывет над пустыней немой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к звезде, воссиявшей вдали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нем и ночью спешат, позабывши покой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т востока волхвы-короли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коро кончится путь их пред звездным лучом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придут до прихода зари -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в пещере глухой пред Небесным Царем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клонятся земные цари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небе звезды и ангелы стройно поют: "Слава в вышних и мир на земли!" И к Неведомой Тайне с дарами идут От востока волхвы-короли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р поет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ебесный Царь, услыши нас. Твое владычество приди. Нас в искушенье не введи; На путь спасения наставь, И от лукавого избав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едущий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было чудно на земле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чудно в небесах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к солнце, вспыхнула в лучах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везда в полночной мгле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на плыла над миром слез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свет ее сиял..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бедным пастырям вещал,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Что родился Христос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в Вифлеем волхвы за ней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ары свои несли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 на соломе там нашли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ни Царя царе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лянка. Свет приглушенный. Пастухи выходят на сцен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пастух. </w:t>
      </w:r>
      <w:r>
        <w:rPr>
          <w:color w:val="000000"/>
          <w:sz w:val="24"/>
          <w:lang w:eastAsia="ru-RU"/>
        </w:rPr>
        <w:t>Гляди, какой свет - это ведь звезды так светят! Никогда не было такой ночи, как эта! Что бы это значило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пастух. </w:t>
      </w:r>
      <w:r>
        <w:rPr>
          <w:color w:val="000000"/>
          <w:sz w:val="24"/>
          <w:lang w:eastAsia="ru-RU"/>
        </w:rPr>
        <w:t>Да! Тихо... Как будто все не спят и чего-то ждут... Смотри, какая яркая звезда! Раньше ее не было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пастух. </w:t>
      </w:r>
      <w:r>
        <w:rPr>
          <w:color w:val="000000"/>
          <w:sz w:val="24"/>
          <w:lang w:eastAsia="ru-RU"/>
        </w:rPr>
        <w:t>Где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пастух. </w:t>
      </w:r>
      <w:r>
        <w:rPr>
          <w:color w:val="000000"/>
          <w:sz w:val="24"/>
          <w:lang w:eastAsia="ru-RU"/>
        </w:rPr>
        <w:t>Да вон, прямо над нашей пещерой для овец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пастух. </w:t>
      </w:r>
      <w:r>
        <w:rPr>
          <w:color w:val="000000"/>
          <w:sz w:val="24"/>
          <w:lang w:eastAsia="ru-RU"/>
        </w:rPr>
        <w:t xml:space="preserve">И на небе свет. </w:t>
      </w:r>
      <w:r>
        <w:rPr>
          <w:i/>
          <w:color w:val="000000"/>
          <w:sz w:val="24"/>
          <w:lang w:eastAsia="ru-RU"/>
        </w:rPr>
        <w:t xml:space="preserve">(Замер от удивления.) </w:t>
      </w:r>
      <w:r>
        <w:rPr>
          <w:color w:val="000000"/>
          <w:sz w:val="24"/>
          <w:lang w:eastAsia="ru-RU"/>
        </w:rPr>
        <w:t>Что это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является ангел в белых одеждах. Пастухи испуганно кланяются до земли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нгел (простирает руку). </w:t>
      </w:r>
      <w:r>
        <w:rPr>
          <w:color w:val="000000"/>
          <w:sz w:val="24"/>
          <w:lang w:eastAsia="ru-RU"/>
        </w:rPr>
        <w:t>Не бойтесь! Я возвещаю вам радость великую. Спаситель мира родился! Господь Иисус Христос! Идите и возвестите сие всем людям! Слышите, ангелы поют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нгел уходит, пока пастухи слушают пение. (Хор исполняет ирмос Рождественского канона.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Христос раждается, славите. Христос с небес, срящите. Христос на </w:t>
      </w:r>
      <w:r>
        <w:rPr>
          <w:b/>
          <w:smallCaps/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eastAsia="ru-RU"/>
        </w:rPr>
        <w:t>земли, возноситеся. Пойте Господеви вся земля, И веселием воспойте, людие, Яко прослави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пастух. </w:t>
      </w:r>
      <w:r>
        <w:rPr>
          <w:color w:val="000000"/>
          <w:sz w:val="24"/>
          <w:lang w:eastAsia="ru-RU"/>
        </w:rPr>
        <w:t>Пойдем, поклонимся Спасителю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пастух. </w:t>
      </w:r>
      <w:r>
        <w:rPr>
          <w:color w:val="000000"/>
          <w:sz w:val="24"/>
          <w:lang w:eastAsia="ru-RU"/>
        </w:rPr>
        <w:t>А что мы подарим Ему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пастух. </w:t>
      </w:r>
      <w:r>
        <w:rPr>
          <w:color w:val="000000"/>
          <w:sz w:val="24"/>
          <w:lang w:eastAsia="ru-RU"/>
        </w:rPr>
        <w:t>Мы люди простые... Вон хлеб и мед у меня... для Пречистой Матери Божественного Младенц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пастух. </w:t>
      </w:r>
      <w:r>
        <w:rPr>
          <w:color w:val="000000"/>
          <w:sz w:val="24"/>
          <w:lang w:eastAsia="ru-RU"/>
        </w:rPr>
        <w:t>Я свежего сена положу в ясли из самых душистых и мягких трав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пастух. </w:t>
      </w:r>
      <w:r>
        <w:rPr>
          <w:color w:val="000000"/>
          <w:sz w:val="24"/>
          <w:lang w:eastAsia="ru-RU"/>
        </w:rPr>
        <w:t>Пошли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астухи уходя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я Ведущая девочка в белых одеждах читает стихотворение В. Шидловского "Того, Кто вечно был и есть"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 сцену выходят волхвы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lang w:eastAsia="ru-RU"/>
        </w:rPr>
        <w:t xml:space="preserve">1-й волхв (указывая на звезду). </w:t>
      </w:r>
      <w:r>
        <w:rPr>
          <w:color w:val="000000"/>
          <w:sz w:val="24"/>
          <w:lang w:eastAsia="ru-RU"/>
        </w:rPr>
        <w:t xml:space="preserve">Вон она, Священная звезда!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lang w:eastAsia="ru-RU"/>
        </w:rPr>
        <w:t xml:space="preserve">2-й волхв.   </w:t>
      </w:r>
      <w:r>
        <w:rPr>
          <w:color w:val="000000"/>
          <w:sz w:val="24"/>
          <w:lang w:eastAsia="ru-RU"/>
        </w:rPr>
        <w:t xml:space="preserve">Царь мира родился!  Пресветлый Младенец!  Свершилось спасение мира! </w:t>
      </w:r>
      <w:r>
        <w:rPr>
          <w:i/>
          <w:color w:val="000000"/>
          <w:sz w:val="24"/>
          <w:lang w:eastAsia="ru-RU"/>
        </w:rPr>
        <w:t xml:space="preserve">(Воздевает в благоговении руки к небу.)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lang w:eastAsia="ru-RU"/>
        </w:rPr>
        <w:t xml:space="preserve">3-й волхв. </w:t>
      </w:r>
      <w:r>
        <w:rPr>
          <w:color w:val="000000"/>
          <w:sz w:val="24"/>
          <w:lang w:eastAsia="ru-RU"/>
        </w:rPr>
        <w:t xml:space="preserve">Святая ночь! Звезды возвещают славу!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волхв (радостно). </w:t>
      </w:r>
      <w:r>
        <w:rPr>
          <w:color w:val="000000"/>
          <w:sz w:val="24"/>
          <w:lang w:eastAsia="ru-RU"/>
        </w:rPr>
        <w:t>Ангелы поют, и люди славословят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2-й волхв. </w:t>
      </w:r>
      <w:r>
        <w:rPr>
          <w:color w:val="000000"/>
          <w:sz w:val="24"/>
          <w:lang w:eastAsia="ru-RU"/>
        </w:rPr>
        <w:t>Пойдем, поклонимся Спасителю и при</w:t>
        <w:softHyphen/>
        <w:t>несем Ему дары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3-й волхв (восклицает). </w:t>
      </w:r>
      <w:r>
        <w:rPr>
          <w:b/>
          <w:color w:val="000000"/>
          <w:sz w:val="24"/>
          <w:lang w:eastAsia="ru-RU"/>
        </w:rPr>
        <w:t>Посетил ны есть свыше, Спас наш Восток востоков! И сущий во тьме и сени обретохом истину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се волхвы прикладывают руку к сердцу и тихо кланяются в зал. Потом уходят один за другим, медленно и чинн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-й Ведущий читает стихотворение С.Надсона "Есть страны, где люди от века не знают..." 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а сцене - девочка, наряженная елочкой. Пробегает Зайчик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lang w:eastAsia="ru-RU"/>
        </w:rPr>
        <w:t xml:space="preserve">Елочка (спрашивает).     </w:t>
      </w:r>
      <w:r>
        <w:rPr>
          <w:color w:val="000000"/>
          <w:sz w:val="24"/>
          <w:lang w:eastAsia="ru-RU"/>
        </w:rPr>
        <w:t xml:space="preserve">Зайчик, ты куда спешишь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йчик (прыгает и поет) </w:t>
      </w:r>
      <w:r>
        <w:rPr>
          <w:color w:val="000000"/>
          <w:sz w:val="24"/>
          <w:lang w:eastAsia="ru-RU"/>
        </w:rPr>
        <w:t>Скок-поскок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уть недалек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дороги не сбиться -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пешу поклонитс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ладенцу Христу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Зайчик вдруг останавливает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йчик. </w:t>
      </w:r>
      <w:r>
        <w:rPr>
          <w:color w:val="000000"/>
          <w:sz w:val="24"/>
          <w:lang w:eastAsia="ru-RU"/>
        </w:rPr>
        <w:t>Но у меня ничего нет подарить Ему!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lang w:eastAsia="ru-RU"/>
        </w:rPr>
        <w:t xml:space="preserve">Елочка  (успокаивая).   </w:t>
      </w:r>
      <w:r>
        <w:rPr>
          <w:color w:val="000000"/>
          <w:sz w:val="24"/>
          <w:lang w:eastAsia="ru-RU"/>
        </w:rPr>
        <w:t>Н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чего,   Заинька,  у тебя такие  мягкие ушки  - Младенец погладит их, и Ему будет весел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йчик (обрадованно). </w:t>
      </w:r>
      <w:r>
        <w:rPr>
          <w:color w:val="000000"/>
          <w:sz w:val="24"/>
          <w:lang w:eastAsia="ru-RU"/>
        </w:rPr>
        <w:t xml:space="preserve">Правда? Вот хорошо! </w:t>
      </w:r>
      <w:r>
        <w:rPr>
          <w:i/>
          <w:color w:val="000000"/>
          <w:sz w:val="24"/>
          <w:lang w:eastAsia="ru-RU"/>
        </w:rPr>
        <w:t>(Поет.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кок-поскок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уть недалек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бегае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Елочка (вслед ему). </w:t>
      </w:r>
      <w:r>
        <w:rPr>
          <w:color w:val="000000"/>
          <w:sz w:val="24"/>
          <w:lang w:eastAsia="ru-RU"/>
        </w:rPr>
        <w:t>Беги, Заинька, беги, маленький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ыходит медведь, напевая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едведь (поет).  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 я Мишка-медведь,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Я пришел поглядеть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Божественного Младенц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астерянно останавливается и чешет лапой затылок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едведь (говорит самому себе). </w:t>
      </w:r>
      <w:r>
        <w:rPr>
          <w:color w:val="000000"/>
          <w:sz w:val="24"/>
          <w:lang w:eastAsia="ru-RU"/>
        </w:rPr>
        <w:t>Ой, а что мне по</w:t>
        <w:softHyphen/>
        <w:t>дарить Ему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Елочка </w:t>
      </w:r>
      <w:r>
        <w:rPr>
          <w:color w:val="000000"/>
          <w:sz w:val="24"/>
          <w:lang w:eastAsia="ru-RU"/>
        </w:rPr>
        <w:t>А ты покувыркайся перед Ним, Миша, ты ведь такой ловкий. Младенец очень обрадует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едведь (довольный). </w:t>
      </w:r>
      <w:r>
        <w:rPr>
          <w:color w:val="000000"/>
          <w:sz w:val="24"/>
          <w:lang w:eastAsia="ru-RU"/>
        </w:rPr>
        <w:t xml:space="preserve">Вот спасибо, Елочка, что научила. Побегу скорее. </w:t>
      </w:r>
      <w:r>
        <w:rPr>
          <w:i/>
          <w:color w:val="000000"/>
          <w:sz w:val="24"/>
          <w:lang w:eastAsia="ru-RU"/>
        </w:rPr>
        <w:t xml:space="preserve">Напевает свою песенку и уходит. </w:t>
      </w:r>
      <w:r>
        <w:rPr>
          <w:color w:val="000000"/>
          <w:sz w:val="24"/>
          <w:lang w:eastAsia="ru-RU"/>
        </w:rPr>
        <w:t>А я Мишка-медведь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бегают Цветы, танцуя, кружатся вокруг Елочки и поют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ы цветы-цветочки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ы растем неслышн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а ночка-ноченька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амая душистая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Елочка. </w:t>
      </w:r>
      <w:r>
        <w:rPr>
          <w:color w:val="000000"/>
          <w:sz w:val="24"/>
          <w:lang w:eastAsia="ru-RU"/>
        </w:rPr>
        <w:t xml:space="preserve">Куда это вы, Цветы? </w:t>
      </w:r>
      <w:r>
        <w:rPr>
          <w:i/>
          <w:color w:val="000000"/>
          <w:sz w:val="24"/>
          <w:lang w:eastAsia="ru-RU"/>
        </w:rPr>
        <w:t>Цветы (кружатся и радостно продолжают петь)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Эта ночка-ноченька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вета ярче светит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лониться в ноженьки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ы идем Младенцу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lang w:eastAsia="ru-RU"/>
        </w:rPr>
        <w:t xml:space="preserve">Елочка. </w:t>
      </w:r>
      <w:r>
        <w:rPr>
          <w:color w:val="000000"/>
          <w:sz w:val="24"/>
          <w:lang w:eastAsia="ru-RU"/>
        </w:rPr>
        <w:t xml:space="preserve">Возьмите и меня с собой, милые Цветы, поклониться Христу.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Цветы (легкомысленно). </w:t>
      </w:r>
      <w:r>
        <w:rPr>
          <w:color w:val="000000"/>
          <w:sz w:val="24"/>
          <w:lang w:eastAsia="ru-RU"/>
        </w:rPr>
        <w:t xml:space="preserve">Жаль, что на тебе нет цветов, а только иголки, о которые Младенец может уколоться. </w:t>
      </w:r>
      <w:r>
        <w:rPr>
          <w:i/>
          <w:color w:val="000000"/>
          <w:sz w:val="24"/>
          <w:lang w:eastAsia="ru-RU"/>
        </w:rPr>
        <w:t>(Убегают.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Елочка (одна, грустно поет)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икого. Одна я, одинок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очь тиха. Звезда зовет, горит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се ушли... Все поклониться Богу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 святой пещере радостно спешат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лючая, забытая елка,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енужная стою в своей глуши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Цветы правы. Я за Младенца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Здесь помолюсь тихонько от душ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ыходит ведущий и читает стихотворени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3-й Ведущий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несь Христос от Девы Чистой нам рождается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г, невидимый от века, в мир является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езначальный несказанно начинается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ьма уходит, свет восходит, открывает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несь вертеп превыше неба возвышается;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ог во яслях, во убогих полагает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оры ангелов внимают в изумлени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 согласно воспевают песнопение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лава, слава в вышних Богу, днесь пришедшему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 небеси благоволенье в мир нисшедшем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еснь и пастыри играют вдохновенную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о Христу любовь являют неизменную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Вифлеем цари приходят от восточных стран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мирну, злато в дар приносят и драгой ливан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несем и мы Младенцу дар хваления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ердцем чистым совершая поклонени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а пошлет нам благостыню иорданскую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Утверждая в мире Церковь христианскую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ыходят волхвы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волхв (радостно). </w:t>
      </w:r>
      <w:r>
        <w:rPr>
          <w:color w:val="000000"/>
          <w:sz w:val="24"/>
          <w:lang w:eastAsia="ru-RU"/>
        </w:rPr>
        <w:t>Совершилось предначер</w:t>
        <w:softHyphen/>
        <w:t>танное! Мир спасен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волхв. </w:t>
      </w:r>
      <w:r>
        <w:rPr>
          <w:color w:val="000000"/>
          <w:sz w:val="24"/>
          <w:lang w:eastAsia="ru-RU"/>
        </w:rPr>
        <w:t>Чудо великое - поклониться Божествен</w:t>
        <w:softHyphen/>
        <w:t>ному Младенцу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3-й </w:t>
      </w:r>
      <w:r>
        <w:rPr>
          <w:i/>
          <w:color w:val="000000"/>
          <w:sz w:val="24"/>
          <w:lang w:eastAsia="ru-RU"/>
        </w:rPr>
        <w:t xml:space="preserve">волхв. </w:t>
      </w:r>
      <w:r>
        <w:rPr>
          <w:color w:val="000000"/>
          <w:sz w:val="24"/>
          <w:lang w:eastAsia="ru-RU"/>
        </w:rPr>
        <w:t xml:space="preserve">Как светло стало вдруг в мире! </w:t>
      </w:r>
      <w:r>
        <w:rPr>
          <w:i/>
          <w:color w:val="000000"/>
          <w:sz w:val="24"/>
          <w:lang w:eastAsia="ru-RU"/>
        </w:rPr>
        <w:t xml:space="preserve">(Обращаясь к остальным.) </w:t>
      </w:r>
      <w:r>
        <w:rPr>
          <w:color w:val="000000"/>
          <w:sz w:val="24"/>
          <w:lang w:eastAsia="ru-RU"/>
        </w:rPr>
        <w:t>Куда же нам теперь идти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оявляется анге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нгел: </w:t>
      </w:r>
      <w:r>
        <w:rPr>
          <w:color w:val="000000"/>
          <w:sz w:val="24"/>
          <w:lang w:eastAsia="ru-RU"/>
        </w:rPr>
        <w:t>Идите в свои пределы и славьте Христа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лхвы низко кланяют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олхвы (все вместе). </w:t>
      </w:r>
      <w:r>
        <w:rPr>
          <w:color w:val="000000"/>
          <w:sz w:val="24"/>
          <w:lang w:eastAsia="ru-RU"/>
        </w:rPr>
        <w:t>Слава Христе Боже наш! Слава Тебе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Елочка все это время находится в глубине сцены. Выбегают Цветы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-й Цветок. </w:t>
      </w:r>
      <w:r>
        <w:rPr>
          <w:color w:val="000000"/>
          <w:sz w:val="24"/>
          <w:lang w:eastAsia="ru-RU"/>
        </w:rPr>
        <w:t>Ах, Елочка, Пальма положила Младенцу к ногам свою лучшую ветвь и сказала: "Пусть она навевает на Тебя прохладу в жаркий день"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2-й Цветок. </w:t>
      </w:r>
      <w:r>
        <w:rPr>
          <w:color w:val="000000"/>
          <w:sz w:val="24"/>
          <w:lang w:eastAsia="ru-RU"/>
        </w:rPr>
        <w:t>А маслина наклонила свои ветви, и с них закапало душистое масл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-й Цветок. </w:t>
      </w:r>
      <w:r>
        <w:rPr>
          <w:color w:val="000000"/>
          <w:sz w:val="24"/>
          <w:lang w:eastAsia="ru-RU"/>
        </w:rPr>
        <w:t>И вся пещера наполнилась благоухание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Елочка (грустно). </w:t>
      </w:r>
      <w:r>
        <w:rPr>
          <w:color w:val="000000"/>
          <w:sz w:val="24"/>
          <w:lang w:eastAsia="ru-RU"/>
        </w:rPr>
        <w:t>А я такая бедная и ничтожная. Мне нечем порадовать Младенца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Цветы (перебивая друг друга). </w:t>
      </w:r>
      <w:r>
        <w:rPr>
          <w:color w:val="000000"/>
          <w:sz w:val="24"/>
          <w:lang w:eastAsia="ru-RU"/>
        </w:rPr>
        <w:t>Ой, побежим, еще посмотрим на Него и послушаем Ангельскую песнь. Вся пещера сияет, и Младенец окружен ангелами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Цветы убегают. Елочка одна. Выходит анге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Ангел. </w:t>
      </w:r>
      <w:r>
        <w:rPr>
          <w:color w:val="000000"/>
          <w:sz w:val="24"/>
          <w:lang w:eastAsia="ru-RU"/>
        </w:rPr>
        <w:t xml:space="preserve">Не грусти, Елочка! За твою доброту и скромность я украшу тебя лучше твоих сестер. </w:t>
      </w:r>
      <w:r>
        <w:rPr>
          <w:i/>
          <w:color w:val="000000"/>
          <w:sz w:val="24"/>
          <w:lang w:eastAsia="ru-RU"/>
        </w:rPr>
        <w:t xml:space="preserve">(Смотрит на небо.) </w:t>
      </w:r>
      <w:r>
        <w:rPr>
          <w:color w:val="000000"/>
          <w:sz w:val="24"/>
          <w:lang w:eastAsia="ru-RU"/>
        </w:rPr>
        <w:t>Я украшу тебя звездами, и ты порадуешь Младенца. Доброе деревце, отныне, по воле Божией, ты будешь каждый год красоваться в сиянии огней, и маленькие дети, глядя на тебя, будут радоваться и веселиться. И ты, скромная зеленая елка, станешь знамением веселого Рождественского праздника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нгел уходит. Выходят пастух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астухи. </w:t>
      </w:r>
      <w:r>
        <w:rPr>
          <w:color w:val="000000"/>
          <w:sz w:val="24"/>
          <w:lang w:eastAsia="ru-RU"/>
        </w:rPr>
        <w:t>Смотрите, звездочки с неба упали! Елочка вся сияет! Бог чудо сотворил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Зайчик (прыгая вокруг Елочки). </w:t>
      </w:r>
      <w:r>
        <w:rPr>
          <w:color w:val="000000"/>
          <w:sz w:val="24"/>
          <w:lang w:eastAsia="ru-RU"/>
        </w:rPr>
        <w:t>Елочка, Елочка, какая ты стройная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Медведь. </w:t>
      </w:r>
      <w:r>
        <w:rPr>
          <w:color w:val="000000"/>
          <w:sz w:val="24"/>
          <w:lang w:eastAsia="ru-RU"/>
        </w:rPr>
        <w:t>Какая пушистая наша Елочка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Цветы (танцуя вокруг Елочки). </w:t>
      </w:r>
      <w:r>
        <w:rPr>
          <w:color w:val="000000"/>
          <w:sz w:val="24"/>
          <w:lang w:eastAsia="ru-RU"/>
        </w:rPr>
        <w:t>Ты самая красивая! Вся в ярких огоньках! Вся в хрустальных капельках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астухи (обращаются к залу).  </w:t>
      </w:r>
      <w:r>
        <w:rPr>
          <w:color w:val="000000"/>
          <w:sz w:val="24"/>
          <w:lang w:eastAsia="ru-RU"/>
        </w:rPr>
        <w:t xml:space="preserve">С Рождеством Христовым, дорогие! </w:t>
      </w:r>
      <w:r>
        <w:rPr>
          <w:i/>
          <w:color w:val="000000"/>
          <w:sz w:val="24"/>
          <w:lang w:eastAsia="ru-RU"/>
        </w:rPr>
        <w:t>(Кланяются в пояс.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се. </w:t>
      </w:r>
      <w:r>
        <w:rPr>
          <w:color w:val="000000"/>
          <w:sz w:val="24"/>
          <w:lang w:eastAsia="ru-RU"/>
        </w:rPr>
        <w:t>С Рождеством Христовым вас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ланяются в пояс, поют тропарь Рождества Христова: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Рождество Твое, Христе Боже наш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озсия мирови свет разум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в нем бо звездам служащий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вездою учахуся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ебе кланятися, Солнцу правды,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И Теве ведети с высоты восток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Господи, слава Теве!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.Ф.Серобаба,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подаватель русского языка и литературы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школы № 5 города Долгопрудного</w:t>
      </w:r>
    </w:p>
    <w:p>
      <w:pPr>
        <w:pStyle w:val="Normal"/>
        <w:shd w:fill="FFFFFF" w:val="clear"/>
        <w:jc w:val="right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осковской област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03:00Z</dcterms:created>
  <dc:creator>new</dc:creator>
  <dc:description/>
  <dc:language>en-US</dc:language>
  <cp:lastModifiedBy>new</cp:lastModifiedBy>
  <dcterms:modified xsi:type="dcterms:W3CDTF">2004-05-04T13:04:00Z</dcterms:modified>
  <cp:revision>1</cp:revision>
  <dc:subject/>
  <dc:title>РОЖДЕСТВЕНСКАЯ ЗВЕЗДА</dc:title>
</cp:coreProperties>
</file>