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СНЕГУРОЧКА</w:t>
      </w:r>
    </w:p>
    <w:p>
      <w:pPr>
        <w:pStyle w:val="Heading1"/>
        <w:rPr/>
      </w:pPr>
      <w:r>
        <w:rPr/>
        <w:t>РОЖДЕСТВЕНСКАЯ СКАЗКА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йствующие лица: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фим, брат, 10 лет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на  или  Н ю т а, сестра, 9 лет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негурочка, девочка из снега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аба Даша - бабушка Ефима и Анны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  Серафим - приходской священник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Феодор   12 лет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ван Сергей Ирина -  деревенские дети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1</w:t>
      </w:r>
    </w:p>
    <w:p>
      <w:pPr>
        <w:pStyle w:val="TextBody"/>
        <w:rPr>
          <w:lang w:val="en-US"/>
        </w:rPr>
      </w:pPr>
      <w:r>
        <w:rPr/>
        <w:t>Ефим и Нюта сидят в избе.</w:t>
      </w:r>
    </w:p>
    <w:p>
      <w:pPr>
        <w:pStyle w:val="Normal"/>
        <w:shd w:fill="FFFFFF" w:val="clear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Фимка, почитай сказку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ама почитай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у пожалуйста, у тебя лучше получается. По</w:t>
        <w:softHyphen/>
        <w:t>читай «Снегурочку»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Я же ее вчера читал, ты ее уже наизусть зна</w:t>
        <w:softHyphen/>
        <w:t>ешь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юта. Все равно почитай, очень тебя прошу, ну Ефимочка, я тебе свои конфеты отдам..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адно, только отстань. «Снегурочку» да «Сне</w:t>
        <w:softHyphen/>
        <w:t>гурочку», как будто других сказок не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о ведь сейчас зима, каникулы начались, Новый год наступил, самое время «Снегурочку» читать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адно </w:t>
      </w:r>
      <w:r>
        <w:rPr>
          <w:i/>
          <w:color w:val="000000"/>
          <w:sz w:val="24"/>
          <w:lang w:eastAsia="ru-RU"/>
        </w:rPr>
        <w:t xml:space="preserve">(читает). </w:t>
      </w:r>
      <w:r>
        <w:rPr>
          <w:color w:val="000000"/>
          <w:sz w:val="24"/>
          <w:lang w:eastAsia="ru-RU"/>
        </w:rPr>
        <w:t>Жили-были дед да баба. У них не было детей. Однажды зимой выпал густой снег. Они сидели у окна и смотрели как дети ле</w:t>
        <w:softHyphen/>
        <w:t>пят снеговиков. «А не слепить ли и нам из снега себе дочку?»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мка, ты в окошко-то погляди, снегу сколько навалило. Пошли свою Снегурочку слепим. Вдруг оживет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ты даешь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от-вот. Только это и слышу, а была бы у меня сестренка, она бы так не ругалась, мы бы с ней в куклы играли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Входит баба Даша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Опять дома сидят! Ну-ка одевайтесь по</w:t>
        <w:softHyphen/>
        <w:t>теплее да пошли из избы. Вас родители зачем в деревню прислали? Чтобы дома сидеть? Идите, идите, нечего глаза портить, в городе книжки по</w:t>
        <w:softHyphen/>
        <w:t>читаете.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val="en-US"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u w:val="single"/>
          <w:lang w:val="en-US" w:eastAsia="ru-RU"/>
        </w:rPr>
      </w:pPr>
      <w:r>
        <w:rPr>
          <w:i/>
          <w:color w:val="000000"/>
          <w:sz w:val="24"/>
          <w:u w:val="single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т, Фимка, сейчас Снегурочку и слепим. Ефим </w:t>
      </w:r>
      <w:r>
        <w:rPr>
          <w:i/>
          <w:color w:val="000000"/>
          <w:sz w:val="24"/>
          <w:lang w:eastAsia="ru-RU"/>
        </w:rPr>
        <w:t xml:space="preserve">(ворчит по-взрослому). </w:t>
      </w:r>
      <w:r>
        <w:rPr>
          <w:color w:val="000000"/>
          <w:sz w:val="24"/>
          <w:lang w:eastAsia="ru-RU"/>
        </w:rPr>
        <w:t>И здесь покою не дают. Рукавицы-то одень. Холодно.</w:t>
      </w:r>
    </w:p>
    <w:p>
      <w:pPr>
        <w:pStyle w:val="TextBody"/>
        <w:rPr/>
      </w:pPr>
      <w:r>
        <w:rPr/>
        <w:t>Выходят на улицу. Катают снег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мка, какой снег липкий! Редко такой бывает. Как раз Снегурочку делать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тепель. Завтра твоя Снегурочка растает. Зря только время тратим. Лучше бы в снежки поиг</w:t>
        <w:softHyphen/>
        <w:t>рали. Заканчивают лепить. Мимо проходят ребята с санями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Ребят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кричат). </w:t>
      </w:r>
    </w:p>
    <w:p>
      <w:pPr>
        <w:pStyle w:val="Heading5"/>
        <w:rPr/>
      </w:pPr>
      <w:r>
        <w:rPr/>
        <w:t>Фимка! Пошли с нами на реку на санях кататься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юта, пойдеш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т. Ты иди, а я еще ей корону со льдинками сделаю, косу длинную прилеплю. Такая красави</w:t>
        <w:softHyphen/>
        <w:t>ца буде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и глупая. Я пошел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Ефим убегает с мальчишками. Нюта остается одна. Гово</w:t>
        <w:softHyphen/>
        <w:t>рит сама с собой возле Снегурочки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удет теперь у меня сестренка-красавица. Под</w:t>
        <w:softHyphen/>
        <w:t>ружка тайная. Вот пойду сейчас домой, спрячусь на печку и буду весь вечер Богу молиться, чтобы она ожила, а утром ее в дом приведу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2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>
          <w:lang w:val="en-US"/>
        </w:rPr>
      </w:pPr>
      <w:r>
        <w:rPr/>
        <w:t>Нюта будит Ефима.</w:t>
      </w:r>
    </w:p>
    <w:p>
      <w:pPr>
        <w:pStyle w:val="Normal"/>
        <w:shd w:fill="FFFFFF" w:val="clear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мка, вставай, пошли за Снегурочкой. В дом ее приведем, а то она там одна замерзне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Ты что, совсем рехнулась? Отстань, дай по</w:t>
        <w:softHyphen/>
        <w:t>спать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у не хочешь, я и одна пойду. Только страшно чего-то. Ну ладно, с Богом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>
          <w:lang w:val="en-US"/>
        </w:rPr>
      </w:pPr>
      <w:r>
        <w:rPr/>
        <w:t xml:space="preserve">Выходит. Потом возвращается уже со Снегурочкой. </w:t>
      </w:r>
      <w:r>
        <w:rPr>
          <w:i w:val="false"/>
          <w:lang w:val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Фимка, ну ты хоть поздоровайся. У тебя теперь еще одна сестренка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Ефим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стает, смотрит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 как! А я-то... Здравст</w:t>
        <w:softHyphen/>
        <w:t>вуйте, я — Ефим, а вас как зовут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2"/>
        <w:rPr>
          <w:b/>
          <w:b/>
          <w:lang w:val="en-US"/>
        </w:rPr>
      </w:pPr>
      <w:r>
        <w:rPr>
          <w:b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а что ты, Фимка! Это ж Снегурочка. Ты ж ее сам вчера слепил. Теперь она у нас жить будет. Так ведь, Снегурочка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Снегурочк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оворит медленно и надменно). </w:t>
      </w:r>
    </w:p>
    <w:p>
      <w:pPr>
        <w:pStyle w:val="2"/>
        <w:rPr/>
      </w:pPr>
      <w:r>
        <w:rPr/>
        <w:t>Здесь жить? Это при моей-то любви к чистоте и поряд</w:t>
        <w:softHyphen/>
        <w:t>ку? А получше у вас ничего не найдется? Тесно здесь, свету мало, дымом пахнет, обои старые... Не так встречают царскую дочку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 как! А откуда ты про себя знаеш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наю. Мне эта Нюрка все рассказала: и сказку, и как я у вас жить буду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это ж в городе. Это в городе есть ванна, и комната отдельная у нас на двоих будет. И свет</w:t>
        <w:softHyphen/>
        <w:t>ло, и ремонт недавно сделали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т туда меня и везите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ет. Так нельзя. У нас и денег нет, и бабушка не отпустит. Она у нас знаешь, какая строгая? Что ей сказать, как уговорить тебя у нас оставит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Входит баба Даша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ба Даша. А это кто ж у вас в гостях? Никак под</w:t>
        <w:softHyphen/>
        <w:t>ружку из города пригласили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т. Это..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Ефим </w:t>
      </w:r>
      <w:r>
        <w:rPr>
          <w:i/>
          <w:color w:val="000000"/>
          <w:sz w:val="24"/>
          <w:lang w:eastAsia="ru-RU"/>
        </w:rPr>
        <w:t xml:space="preserve">(перебивая). </w:t>
      </w:r>
    </w:p>
    <w:p>
      <w:pPr>
        <w:pStyle w:val="2"/>
        <w:rPr/>
      </w:pPr>
      <w:r>
        <w:rPr/>
        <w:t>Да, бабуля, да. Это Нюта одно</w:t>
        <w:softHyphen/>
        <w:t xml:space="preserve">классницу позвала погостить. 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звать-то ее как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усей ее зов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Никакая я не Маруся. Я — Снегуроч</w:t>
        <w:softHyphen/>
        <w:t>ка. Мой дед — хозяин всей Зимы, царь снега, льда и мороза.</w:t>
      </w:r>
      <w:r>
        <w:rPr>
          <w:sz w:val="24"/>
          <w:lang w:eastAsia="ru-RU"/>
        </w:rPr>
        <w:t xml:space="preserve"> </w:t>
      </w:r>
      <w:r>
        <w:rPr>
          <w:b/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u w:val="single"/>
          <w:lang w:eastAsia="ru-RU"/>
        </w:rPr>
      </w:pPr>
      <w:r>
        <w:rPr>
          <w:b/>
          <w:i/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ва, какая. Из «новых русских» значит. Дед холодильники, что ли, делает? Предприни</w:t>
        <w:softHyphen/>
        <w:t>мател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, бабуля, иди, у тебя корова мыч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нас богатств особых нету. Бедные мы по нонешним временам. Ну, раз приехала, инте</w:t>
        <w:softHyphen/>
        <w:t xml:space="preserve">рес какой имеешь, располагайся. С ребятишками погуляй. Поешь с дороги. Нюрка, покорми-ка свою подружку. А я справляться по хозяйству пошл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Уход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, пронесл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мка, какой ты умный, догадался, что сказа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Снегурочк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дито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как она, безродная, по</w:t>
        <w:softHyphen/>
        <w:t>смела моего деда обзывать новым русским, когда он — царь. А я — царского происхождения, и она мне должна в ноги кланяться за то, что я к ней в дом пришл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, дает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что ты, Снегурочка, не сердись. Поешь вот лучше каши овсяной на завтрак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ши?! Да вон у вас конфеты на столе. Я только конфеты бу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значит... Слепили на свою голов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ты, Снегурочка: конфеты на праздник ос</w:t>
        <w:softHyphen/>
        <w:t>тавлены. Рождество скор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негурочк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и есть ваш Праздник, Я одна на це</w:t>
        <w:softHyphen/>
        <w:t>лом свете так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! Хватит! Нюрка, подавай кашу. И ты са</w:t>
        <w:softHyphen/>
        <w:t>дись. Будешь есть кашу. И без душа обойдешься, не растаеш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как? Так я лучше с голоду умру, а каши твоей есть не стану. Берет конфету и съеда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6"/>
        <w:rPr/>
      </w:pPr>
      <w:r>
        <w:rPr/>
        <w:t xml:space="preserve">Ефим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(тихо). </w:t>
      </w:r>
      <w:r>
        <w:rPr>
          <w:color w:val="000000"/>
          <w:sz w:val="24"/>
          <w:lang w:eastAsia="ru-RU"/>
        </w:rPr>
        <w:t>Вот, дрянь какая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 ю т 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у что же вы сразу ругаться-то вместо радо</w:t>
        <w:softHyphen/>
        <w:t xml:space="preserve">сти? Ну, не хочешь каши, Снегурочка, не надо. Фимка, она мои конфеты ест, а я и без конфет обойдусь, я их не люблю. Подожди, Снегурочка, мы сейчас позавтракаем и сразу гулять пойде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Молча едя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перь только посуду помыть остало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сть она тебе помож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 вашей каши не ела, посуду мыть не бу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апомни, ты; у нас семья, и все должны тру</w:t>
        <w:softHyphen/>
        <w:t>диться, иначе жить у нас не будеш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имка, ну перестань, я и одна справлю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ты что же ей не помогаеш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мужское это занятие, понятн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вот я и справилась. Пошли-ка лучше гуля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Рукавицы не забудь одеть. Холодно.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u w:val="single"/>
          <w:lang w:eastAsia="ru-RU"/>
        </w:rPr>
      </w:pPr>
      <w:r>
        <w:rPr>
          <w:i/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у меня рукавиц нет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ы ж из снега, тебе не холодн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 без рукавиц гулять не пой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, возьми мо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адно, так и быть, хотя и грязные он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ы что, Нюта, у тебя других нету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окойся, у меня руки редко замерзаю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ладно, Маруся, поглядим еще, погляди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 xml:space="preserve">Берут сани. Выходят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3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Ефим везет на санях Снегурочку. Нюта идет ря</w:t>
        <w:softHyphen/>
        <w:t>до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 же еще должен и катать такую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Снегурочка </w:t>
      </w:r>
      <w:r>
        <w:rPr>
          <w:color w:val="000000"/>
          <w:sz w:val="24"/>
          <w:lang w:eastAsia="ru-RU"/>
        </w:rPr>
        <w:t xml:space="preserve">(с </w:t>
      </w:r>
      <w:r>
        <w:rPr>
          <w:i/>
          <w:color w:val="000000"/>
          <w:sz w:val="24"/>
          <w:lang w:eastAsia="ru-RU"/>
        </w:rPr>
        <w:t xml:space="preserve">усмешкой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, это же мужское за</w:t>
        <w:softHyphen/>
        <w:t>няти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ы, запомни: не будешь Нютке помогать, бу</w:t>
        <w:softHyphen/>
        <w:t>дешь кочевряжиться, свои условия ставить, я тебя сам из дома выгоню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>
          <w:b/>
          <w:b/>
        </w:rPr>
      </w:pPr>
      <w:r>
        <w:rPr>
          <w:b/>
        </w:rPr>
        <w:t xml:space="preserve">Снегурочка. </w:t>
      </w:r>
    </w:p>
    <w:p>
      <w:pPr>
        <w:pStyle w:val="2"/>
        <w:rPr/>
      </w:pPr>
      <w:r>
        <w:rPr/>
        <w:t>А я и слушать тебя не собираюсь. И во</w:t>
        <w:softHyphen/>
        <w:t>зить, и подавать мне будешь, и прислуживать — за честь сочтешь.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/>
        <w:t>Снегурочка соскакивает с саней и подбегает к дереву в са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я сейчас выломаю хворостину и ею тебя погонять бу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х ты..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тронь это дерево, Снегурочка! Это же ябло</w:t>
        <w:softHyphen/>
        <w:t>ня. У нее веток нельзя лома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почему? Вон она какая некраси</w:t>
        <w:softHyphen/>
        <w:t>вая, корявая вс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Весной все эти веточки будут розовыми цвета</w:t>
        <w:softHyphen/>
        <w:t>ми усыпаны. Душистыми, Запах будет на всю ок</w:t>
        <w:softHyphen/>
        <w:t>ругу. А осенью вместо цветов яблочки вырас</w:t>
        <w:softHyphen/>
        <w:t>тут — вкусные! Съешь — порадуешься.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ну вас! То — не так, это — не так. Надоел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 одного яблока не получиш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й, ребята, батюшка Серафим с обедни возвра</w:t>
        <w:softHyphen/>
        <w:t>щается. Здравствуйте, отец Серафим, благосло</w:t>
        <w:softHyphen/>
        <w:t>вите нас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Подходит отец Серафи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 Серафи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 xml:space="preserve">Бог благословит </w:t>
      </w:r>
      <w:r>
        <w:rPr>
          <w:i/>
          <w:color w:val="000000"/>
          <w:sz w:val="24"/>
          <w:lang w:eastAsia="ru-RU"/>
        </w:rPr>
        <w:t>(Благословляет. Об</w:t>
        <w:softHyphen/>
        <w:t xml:space="preserve">ращается к Снегурочке,) </w:t>
      </w:r>
      <w:r>
        <w:rPr>
          <w:color w:val="000000"/>
          <w:sz w:val="24"/>
          <w:lang w:eastAsia="ru-RU"/>
        </w:rPr>
        <w:t>Ну, а ты что же не под</w:t>
        <w:softHyphen/>
        <w:t>ходишь? Приезжая, никак? Откуда такая кра</w:t>
        <w:softHyphen/>
        <w:t>савица в корон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ец Серафим, это наша Снегурочка. Мы ее из снега вчера слепили, она под утро и ожила. </w:t>
      </w:r>
      <w:r>
        <w:rPr>
          <w:i/>
          <w:color w:val="000000"/>
          <w:sz w:val="24"/>
          <w:lang w:eastAsia="ru-RU"/>
        </w:rPr>
        <w:t>(Шеп</w:t>
        <w:softHyphen/>
        <w:t xml:space="preserve">чет.) </w:t>
      </w:r>
      <w:r>
        <w:rPr>
          <w:color w:val="000000"/>
          <w:sz w:val="24"/>
          <w:lang w:eastAsia="ru-RU"/>
        </w:rPr>
        <w:t>Я всю ночь Бога об этом молила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Сера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т оно что! Чудо, значит. Сестренка тебе будет. Ты, Аннушка, всегда о сестренке меч</w:t>
        <w:softHyphen/>
        <w:t>тала. А ведь она у вас, поди, не крещен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т, отец Серафим. Вот хорошо бы ее крести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уж, не помешало бы, а то вредная так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 Сера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-ну, Ефим, Вижу, не доволен ты сво</w:t>
        <w:softHyphen/>
        <w:t>ей Галатее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 она знаете как себя ведет?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 Сера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ичего. Мы ее сейчас окрестим. Подоб</w:t>
        <w:softHyphen/>
        <w:t>реет. Вам Бог такой подарок к Рождеству сотво</w:t>
        <w:softHyphen/>
        <w:t>рил, благодарить за чудо надо. Ради такого дела церковь отопрем, прихожане все разошлись, пе</w:t>
        <w:softHyphen/>
        <w:t>ресудов не будет, мы ее в тишине и окрести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т хорошо-т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О. Серафим </w:t>
      </w:r>
      <w:r>
        <w:rPr>
          <w:i/>
          <w:color w:val="000000"/>
          <w:sz w:val="24"/>
          <w:lang w:eastAsia="ru-RU"/>
        </w:rPr>
        <w:t xml:space="preserve">(Снегурочке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ы-то, барышня, соглас</w:t>
        <w:softHyphen/>
        <w:t>на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>
          <w:b/>
          <w:b/>
        </w:rPr>
      </w:pPr>
      <w:r>
        <w:rPr>
          <w:b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что это значит — крестить, и гд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 Сера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он на горушке храм стоит. В честь иконы Богородицы «Купина Неопалимая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 что это значит?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u w:val="single"/>
          <w:lang w:eastAsia="ru-RU"/>
        </w:rPr>
      </w:pPr>
      <w:r>
        <w:rPr>
          <w:i/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Сера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значит, что храм назван в честь иконы Царицы Небесно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Царский храм — пой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. Сера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-вот. А по дороге я тебе расскажу, что есть Таинство Крещения, и зачем оно, и поче</w:t>
        <w:softHyphen/>
        <w:t>му, и на любые твои вопросы отвечу. Ефим, кре</w:t>
        <w:softHyphen/>
        <w:t>стным ее будешь?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Ефим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куда деваться? Может она хоть изменится после этог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Уходят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4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Возвращаются. Снегурочка на санях. Ефим и Нюта сани вдвоем везу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, поздравляю тебя с Крещением. Снегурочка, теперь Сама Богородица твоей Заступницей пе</w:t>
        <w:softHyphen/>
        <w:t>ред Господом буд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Снегурочка.</w:t>
      </w:r>
      <w:r>
        <w:rPr>
          <w:color w:val="000000"/>
          <w:sz w:val="24"/>
          <w:lang w:eastAsia="ru-RU"/>
        </w:rPr>
        <w:t xml:space="preserve"> Это Царица Небесная? А как же ина</w:t>
        <w:softHyphen/>
        <w:t>че? Я же царского происхождени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2"/>
        <w:rPr/>
      </w:pPr>
      <w:r>
        <w:rPr/>
        <w:t>Опять за свое? Ты когда человеком-то ста</w:t>
        <w:softHyphen/>
        <w:t>нешь? Ледышка несчастн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Н ю т а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й, Фимка, это кажется Федька там на реке у проруби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ыбу опять лов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вай его побыстрее объедем, не хочу я с ним сейчас встречатьс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  <w:r>
        <w:rPr>
          <w:color w:val="000000"/>
          <w:sz w:val="24"/>
          <w:lang w:eastAsia="ru-RU"/>
        </w:rPr>
        <w:t>Он Делом занят. Ему сейчас не до нас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он Снегурочку нашу замет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кто он такой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мой приятель. Мы с ним вместе рыбу лови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еще птичек любит. У него есть целая коллек</w:t>
        <w:softHyphen/>
        <w:t>ция чучелок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С ним интересно. Он много чего делать умеет, даже пирожки печь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булочки — в виде птичек. Они когда горя</w:t>
        <w:softHyphen/>
        <w:t>ченькие, так сами в рот и просятся. Но Федька их редко ест. Говорит, что ему не полезно. Он их на</w:t>
        <w:softHyphen/>
        <w:t>печет и продает — домашним помогает. Только не нравится мне, что он очень расчетливый. Если у него что-нибудь попросишь, всегда намекает: «А что я за это получу?»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ильно. Нечего и проси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Навстречу идут ребята: Ваня, Сережа и Ир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ня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вет, Фимка. Что за принцессу вы на санях тащит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 р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еще и в короне! Ха-ха-х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реж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апожки-то не зимние. Небось ноги замерзли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лчите, я — царская внучка, Сама Царица Небесная мне покровительству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 р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х ты, фифа какая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ня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дали такую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реж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мка, Нюрка, оставьте ее, пошли крепость за сараями строить! Там уже все наши собрались. А Петька свою ватагу сколотил. Они за скотным двором свою крепость наладили. Но мы их победим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 xml:space="preserve">Ефим </w:t>
      </w:r>
      <w:r>
        <w:rPr>
          <w:i/>
          <w:color w:val="000000"/>
          <w:sz w:val="24"/>
          <w:lang w:eastAsia="ru-RU"/>
        </w:rPr>
        <w:t xml:space="preserve">(Снегурочке). </w:t>
      </w:r>
    </w:p>
    <w:p>
      <w:pPr>
        <w:pStyle w:val="Heading5"/>
        <w:rPr/>
      </w:pPr>
      <w:r>
        <w:rPr/>
        <w:t>Пойдешь с нами, Маруська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ты ко мне так обращаешься? По</w:t>
        <w:softHyphen/>
        <w:t>шел вон! И с оборванцами этими я знаться не со</w:t>
        <w:softHyphen/>
        <w:t>бираю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реж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ты, помалкивай, а то как вмажу, не по</w:t>
        <w:softHyphen/>
        <w:t>смотрю, что девчонк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тронь ее! Это моя сестренка. Вы идите, я ей все объясню, мы позже к вам приде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ня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стренк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р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узнаю я тебя, Нюта. С такой задавакой нян</w:t>
        <w:softHyphen/>
        <w:t>чишься. Подумаешь, сестра. Я бы к такой и близ</w:t>
        <w:softHyphen/>
        <w:t>ко не подошл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Пошли. Нютка с ней тоже долго не выдержит. Такая противная.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u w:val="single"/>
          <w:lang w:eastAsia="ru-RU"/>
        </w:rPr>
      </w:pPr>
      <w:r>
        <w:rPr>
          <w:i/>
          <w:color w:val="000000"/>
          <w:sz w:val="24"/>
          <w:u w:val="single"/>
          <w:lang w:eastAsia="ru-RU"/>
        </w:rPr>
      </w:r>
    </w:p>
    <w:p>
      <w:pPr>
        <w:pStyle w:val="2"/>
        <w:rPr>
          <w:i/>
          <w:i/>
        </w:rPr>
      </w:pPr>
      <w:r>
        <w:rPr>
          <w:i/>
        </w:rPr>
        <w:t>Уходят. Нюта плачет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ты, Снегурочка? Я так о тебе мечтала, а ты — вон как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кого сила воли есть, тот нарочно ме</w:t>
        <w:softHyphen/>
        <w:t xml:space="preserve">няться не станет, я себе нравлюсь, и другой быть не хочу. Разве я не красивая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 красивая ты, красивая. Но разве в этом дело? Этого мало, чтобы человеком быть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 чего же мне не хватает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Я понимаю, только сказать не могу. Может, это тебе Фимка объяснит? У него лучше получается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вон и Федька бежит. Давай-ка лучше к дому пойде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Подбегает Федор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что мне ребята рассказали! У вас богатая подружка объявилась? Городская? Родители из «новых русских»? А сапожки-то, а шубк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ди, Федька, чего пристал? Чего тебе от нее нужн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твое какое дело? Я, может, ей дружбу пред</w:t>
        <w:softHyphen/>
        <w:t>лагаю. Будешь моим товарищем? Я тебя на санях с горы покатаю. Такую красавицу и по деревне не стыдно возить. А то некоторые тут красоты це</w:t>
        <w:softHyphen/>
        <w:t>нить не умею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-вот! Они такие. Меня ты поката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ты, Нюта, ступай домой, я позднее прид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ди, иди, Нюта, у меня к твоей подружке одно деловое предложение имеется. Санки-то мне от</w:t>
        <w:softHyphen/>
        <w:t>дай. Я ее домой прямо на санях подкач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частливо оставаться!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Увозит Снегурочку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5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Нюта и Ефим дома, обедаю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что, слепили себе сестренку? Что глаза-то красны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вдруг Федька ее обидит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и что! Так ей и надо. Умнее буд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ы говоришь? Мы о ней заботиться должны, всему хорошему научить. Помнишь, как батюш</w:t>
        <w:softHyphen/>
        <w:t>ка Серафим после крещения нас наставлял? «Она, — говорит, — ничего о Боге не знает, от того и недобрая такая. Вы ее, ребята, с собой чаще в храм берите, да обо всем православном расска</w:t>
        <w:softHyphen/>
        <w:t>зывайте. Переменится она. Господь и не такие злые сердца добрыми делал. Разбойников к по</w:t>
        <w:softHyphen/>
        <w:t>каянию приводи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правда, что это я. Досада взяла. Но разве можно досадовать на свою крестницу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Хлопает дверь. Входит Снегурочк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! наконец-то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девайся, мой руки, садись за стол. Будешь щи есть. Да пока не села, картошку из печи дос</w:t>
        <w:softHyphen/>
        <w:t>тань, бабушка в тепле ее оставила, а сама в село в магазин пошл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й нет, Снегурочка! Ты к печке не подходи, там хоть огня и нет — одни угли, но вдруг ты и от них растаешь?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уж, вы сами с печкой возитесь. Меня вон как все в деревне уважают. Не то что вы. А Федька даже предложил мне его менедже</w:t>
        <w:softHyphen/>
        <w:t>ром стать. Он человек творческий. Ему очень деньги нужны. Только он гордый и сила воли у него есть. Он за себя просить никого не станет. Я сама ему помогу начальный капитал достать, то</w:t>
        <w:softHyphen/>
        <w:t>гда он свое дело откро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И как ты ему помогать собираешься?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u w:val="single"/>
          <w:lang w:eastAsia="ru-RU"/>
        </w:rPr>
      </w:pPr>
      <w:r>
        <w:rPr>
          <w:i/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, прежде всего, он хотел со всеми моими городскими друзьями познакомиться, а потом с моим дедо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 - ха - ха! Ну-ну, пускай знакомиться. Здоро</w:t>
        <w:softHyphen/>
        <w:t>во ты его одурачил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ему ничего такого и не говорила. Он сам все откуда-то узна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, в деревне не утаишь. О тебе уже во всех до</w:t>
        <w:softHyphen/>
        <w:t>мах судачат, только правды никто не знает. Чув</w:t>
        <w:softHyphen/>
        <w:t>ствую я, пора правду рассказать, чтобы кривотол</w:t>
        <w:softHyphen/>
        <w:t>ков не был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разве это не правда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ты царского происхождения? Конечно, нет. Из снега ты слеплена, ледышка ты, не человек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мка, замолчи. Человек ты, Снегурочка, чело</w:t>
        <w:softHyphen/>
        <w:t xml:space="preserve">век. Только ты как спящая дев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рдце у тебя не зажжено, любви тебе не хватает, чтобы совсем настоящим человеком быть. Поняла я тепер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 что такое эта ваша любовь? Какое такое большое достоинств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Любовь это... Нет, не могу передать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Ефим достает Библию и читае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Ефи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«Любовь долготерпит, милосердствует, любовь не завидует, любовь не превозносится, не гордит</w:t>
        <w:softHyphen/>
        <w:t>ся, не бесчинствует, не ищет своего, не раздра</w:t>
        <w:softHyphen/>
        <w:t>жается, не мыслит зла, не радуется неправде, а сорадуется истине. Все покрывает, всему верит, всего надеется, все переносит. Любовь никогда не перестает, — вот как у Апостола Павла написан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нимаешь, это — как дорога в вечность. Снегурочка. И что же, у меня этого нет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т. Поколотить бы тебя разок-другой — сразу бы появила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х ты, плебей!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жалеть ее надо, Фимка! Снегурочка, любовь только у Бога можно просить, потому что Он Сам — Любовь, и любовь всем дарует в виде бла</w:t>
        <w:softHyphen/>
        <w:t>годати. Тебя же отец Серафим завтра к Причас</w:t>
        <w:softHyphen/>
        <w:t>тию звал. Вот там, в храме, у Бога и попросишь. Пойдеш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 чего же за подарком таким не схо</w:t>
        <w:softHyphen/>
        <w:t>дить, особенно если Фимка на санях повез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одец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Нюта тянется к Снегурочке через стол целоваться. Звон разбитого стекл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й, я чашку разбила! Что будет?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учше молчи. Бабка в прошлый раз прибить обещала, если снова какую посуду разобьем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Входит баба Даш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х, уморилась. Это что ж это делается? Опять посудину разбили? Кто ж это из вас на этот раз постарался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 знаю, бабуля.  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Е ф и м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 знаю, может кошка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 кто знает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Я знаю. Нюрка разбил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вот веником этой Нюрке. А ну иди в чулан, да до вечера там сиди. Гулять больше не пойдешь. Ишь какую моду взяли — и так чашек не остало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Нюта плачет и уходит. Ефим подходит к Снегурочке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х ты, ябед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Любовь не радуется неправде, а со</w:t>
        <w:softHyphen/>
        <w:t>радуется истине», а я правду сказал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икакая это не любовь, одно ехидство. Сиди дома и не смей никуда ходить, а то поколочу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 xml:space="preserve">Ефим одевается, уходит гулять. Баба Даша собирает осколки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т до чего распущенные дети пошли. Сразу видно: в порядочных семьях дети не такие растут. У тебя, Марусечка, порядочная семья, вот ты и не врешь. И правильно делаешь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6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Ефим, Нюта   и   Снегурочка    возвращаются из церкв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, ты что такая задумчивая? Все мол</w:t>
        <w:softHyphen/>
        <w:t>чишь да молчишь? Не тяжело тебе было без зав</w:t>
        <w:softHyphen/>
        <w:t>трака всю службу отстоят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х, и холодно сегодня, руки даже в карманах замерзл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Забери свои рукавицы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ты как же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негурочк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ведь, и правда, не мерзну, я ведь из снег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же — царского происхождения, слышал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я сегодня на проповеди слышала. Не знала я, что дед мой — святитель Николай — по дворам ходил и все свое добро бедным людям раздавал. Добрый был очень, чудотворец. Прости меня, Ефим, за дерзость мою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шь ты, по-другому заговорил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 же тебе, Фимка, говорила: что невозможно человеку — возможно Богу. Ты что, Снегурочка, у Бога любви просила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сил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думал — сказки эт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то же из нас глупый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юта, давай я тебя на санях покатаю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бе же тяжело буд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что ты! Мне двигаться больше надо, чтобы снова в снежную бабу не превратиться. Я так хочу, чтобы весна скорее наступила, хочу на зеленые листочки полюбоваться, птичек послушать, посмотреть, как яблонька зацветет, яблочки на ней вырастут. Можно — это моя яб</w:t>
        <w:softHyphen/>
        <w:t>лонька будет? Я ее сама поливать буду, ветки тя</w:t>
        <w:softHyphen/>
        <w:t>желые подпирать, ухаживат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конечно, можно. Баба Даша, знаешь, как по</w:t>
        <w:softHyphen/>
        <w:t>мощи обрадуется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 школу пойдешь с нами учиться? Я тебе по всем предметам помог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конечно. Как скажешь — так и сде</w:t>
        <w:softHyphen/>
        <w:t>лаю. Ты ведь мне крестны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корону снимешь? А то все ребята будут сме</w:t>
        <w:softHyphen/>
        <w:t>яться, что у меня сестра в короне ход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иму хоть сейчас. Какую шапочку дашь — такую и оден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. Ты изменила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иначе как-то и не могу. Только чувствую, что если вам будет плохо — и мне пло</w:t>
        <w:softHyphen/>
        <w:t>хо, а вам хорошо — так и во мне внутри — как лампадка загорается: и тепло, и радостн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, а в куклы будешь вместе со мной играть? А по вечерам книжки читат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радостью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пошли прямо сейчас почитаем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жим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7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Дома.  Нюта, Ефим, Снегурочка сидят за столом, пьют чай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 вас все вкусно: и каша, и блины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 ты слушай дальше. Еще у нас кот дома есть. Васькой зовут. Толстый, пушистый. По вечерам, когда телевизор смотрим, забирается к Нютке на колени, песни поет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дожди, Фимка, не рассказывай дальше, я вот варенья с полки вам к чаю достану, и продолжиш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Встает, идет к полке доставать варенье. Соседняя банка па</w:t>
        <w:softHyphen/>
        <w:t>дает на пол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 ю т 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-е-ей! Что же теперь будет!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Входит баба Даш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Что за шум? Опять что-то разбили? Снегурочка подбегает к Нют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 я, бабуля, банку на пол уронила. Нечаянно. Мне в чулан идти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 Даш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 сиди уж, гостья. Аккуратней надо быть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я сейчас за собой все убер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Хватает веник, начинает подметать,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ба Даш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ет бы зажгли, что в темноте-то си</w:t>
        <w:softHyphen/>
        <w:t>деть? Да слышь, Нюрка, приготовила бы ужин. Ефим пусть картохи начистит, а я Авдотье моло</w:t>
        <w:softHyphen/>
        <w:t>ка пока отнес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рошо, бабуля. Баба Даша уход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едь ты соврала, Снегурочк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, как-то так вышло. Но меня-то не наказал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асибо тебе, сестренка. Я так перепугалась, что слова не могла вымолви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юта, да я для тебя..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Стучат. Входит Ир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р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бята, выручите кто-нибудь. Мне родители ве</w:t>
        <w:softHyphen/>
        <w:t>лели с автобуса их встретить с санями. Они с тя</w:t>
        <w:softHyphen/>
        <w:t>желыми сумками приедут. А Антоха не засы</w:t>
        <w:softHyphen/>
        <w:t>пает, все кричит. Живот у него разболелся, что ли? Если бы кто в люльке покачал, а я бы живо обернулас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Н ю т а</w:t>
      </w:r>
      <w:r>
        <w:rPr>
          <w:color w:val="000000"/>
          <w:sz w:val="24"/>
          <w:lang w:eastAsia="ru-RU"/>
        </w:rPr>
        <w:t xml:space="preserve"> (с </w:t>
      </w:r>
      <w:r>
        <w:rPr>
          <w:i/>
          <w:color w:val="000000"/>
          <w:sz w:val="24"/>
          <w:lang w:eastAsia="ru-RU"/>
        </w:rPr>
        <w:t xml:space="preserve">сомнением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 нам велели ужин готовить.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 ведь я смогу с твоим братиком по</w:t>
        <w:softHyphen/>
        <w:t>сидет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р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ы?! А ручки не запачкаешь?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ты, Ира! Она у нас изменилась. Совсем дру</w:t>
        <w:softHyphen/>
        <w:t>гая стала. Добр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о правда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р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у раз вы оба так говорите, поверю. </w:t>
      </w:r>
      <w:r>
        <w:rPr>
          <w:i/>
          <w:color w:val="000000"/>
          <w:sz w:val="24"/>
          <w:lang w:eastAsia="ru-RU"/>
        </w:rPr>
        <w:t xml:space="preserve">(Снегурочке.) </w:t>
      </w:r>
      <w:r>
        <w:rPr>
          <w:color w:val="000000"/>
          <w:sz w:val="24"/>
          <w:lang w:eastAsia="ru-RU"/>
        </w:rPr>
        <w:t>Спасибо, если выручиш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негурочка. Я с радостью. Я колыбельные песни твоему Антошке петь буду, может плакать и пе</w:t>
        <w:softHyphen/>
        <w:t>рестан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>
          <w:b/>
          <w:b/>
        </w:rPr>
      </w:pPr>
      <w:r>
        <w:rPr>
          <w:b/>
        </w:rPr>
        <w:t xml:space="preserve">Ир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пошли скорее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Снегурочка одевается</w:t>
      </w:r>
      <w:r>
        <w:rPr>
          <w:b/>
        </w:rPr>
        <w:t xml:space="preserve">, </w:t>
      </w:r>
      <w:r>
        <w:rPr/>
        <w:t>и они уходя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т ведь какая стала. Даже уговаривать не надо. Сама помощь предлага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 я ее воспитывать хотел, помнишь? А оно само как-то так вышло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Опять стук. Входит Федор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ребята, вы меня и накололи! Все планы со</w:t>
        <w:softHyphen/>
        <w:t>рвались! Ну и накололи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что мы такое сделали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подружка-то ваша — липовая оказалась! Никакого у нее, значит, деда в городе нет? Вы ее из снега слепили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 и слепили. Ну и чт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едор. Да, корчит из себя принцессу, а сама-то из снега, ворона белая, безродна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смей Снегурочку обижать. Она мне все равно что сестра. Я тебе самому голову за нее откручу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что вы в ней нашли? Как с писаной торбой носитесь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ы не знаешь еще: у нее золотое сердце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Какое?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олотое. Нютка мамину золотую брошь в виде сердечка из города прихватила, да когда лепили Снегурочку, Нюта ей брошь в самую середку вставила. Ясн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т это да! А если она растает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с какой стати она растает? Мы ее даже близ</w:t>
        <w:softHyphen/>
        <w:t>ко к печке не подпускаем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если огонь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зачем ей самой в огонь-то лезть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 не знаю. Может какая причина найдется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ак. Уходи, Федька. Не нравится мне, как ты сегодня разговариваешь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нравится и не надо. Ладно, я пошел. До встреч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Уходи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у, Фимка, ты даешь. Зачем ты про брошь-то выдумал? Чтобы я да у мамы что-нибудь без спроса взяла — в жизни такого не было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он бы иначе не понял, что такое золотое сердце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 xml:space="preserve">Да он и так не понял. </w:t>
      </w:r>
      <w:r>
        <w:rPr>
          <w:i/>
          <w:color w:val="000000"/>
          <w:sz w:val="24"/>
          <w:lang w:eastAsia="ru-RU"/>
        </w:rPr>
        <w:t xml:space="preserve">(Пауза.) </w:t>
      </w:r>
      <w:r>
        <w:rPr>
          <w:color w:val="000000"/>
          <w:sz w:val="24"/>
          <w:lang w:eastAsia="ru-RU"/>
        </w:rPr>
        <w:t xml:space="preserve">Тревожно мне что-то стало. Включи радио, может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интерес</w:t>
        <w:softHyphen/>
        <w:t>ное скажут?</w:t>
      </w:r>
    </w:p>
    <w:p>
      <w:pPr>
        <w:pStyle w:val="Heading5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5"/>
        <w:rPr>
          <w:i/>
          <w:i/>
        </w:rPr>
      </w:pPr>
      <w:r>
        <w:rPr>
          <w:i/>
        </w:rPr>
        <w:t>Звучит музыка</w:t>
      </w:r>
    </w:p>
    <w:p>
      <w:pPr>
        <w:pStyle w:val="Normal"/>
        <w:shd w:fill="FFFFFF" w:val="clear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мотри-ка, Нюта, что это за зарево за окном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 это же Снегурочкина яблоня горит! А вон и сама Снегурочка бежит свою яблоню спасать. А сзади — Федька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 она ж голыми руками — в огонь! Одежда на ней вспыхнула! Растает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й, Богородица, помоги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Хватит причитать! Бежим, спасать надо! Мо</w:t>
        <w:softHyphen/>
        <w:t>жет еще успеем!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цена 8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Ефим  и  Нюта выбежали на улицу. Впереди только Снегурочка и яблоня в огне. Нюта пада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мка, помоги, мне не встать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Ефим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омогает Нюте подняться). </w:t>
      </w:r>
    </w:p>
    <w:p>
      <w:pPr>
        <w:pStyle w:val="Heading5"/>
        <w:rPr/>
      </w:pPr>
      <w:r>
        <w:rPr/>
        <w:t>Да быстрей же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й, Фимка, смотри, что это? Будто не яблоня и Снегурочка горят, а сияние какое стоит, и само гаснет. Смотри, Фимка, глаз не оторвать!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Ефим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борачивается на яблоню). </w:t>
      </w:r>
    </w:p>
    <w:p>
      <w:pPr>
        <w:pStyle w:val="2"/>
        <w:rPr/>
      </w:pPr>
      <w:r>
        <w:rPr/>
        <w:t>В жизни такого не видал. Горит и не сгорает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Нют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скакивает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жим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6"/>
        <w:rPr/>
      </w:pPr>
      <w:r>
        <w:rPr/>
        <w:t>Сцена 9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TextBody"/>
        <w:rPr/>
      </w:pPr>
      <w:r>
        <w:rPr/>
        <w:t>Со всех сторон сбегается народ к яблоне. Слышны голоса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1  г о л о с 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что это было-то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лос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, поди, как в Новый год фейерверк ребятишки устроили.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лос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уда там фейерверк, целый столб огня был!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 о л о с 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куды ж делся?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г о л о с 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может НЛО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олос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осподь с тобой, небо-то какое чистое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 о л о с 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девочка-то где, что горела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лос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ая девочка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олос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вон, у дерева стои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Подбегают Нюта и Ефим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ют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негурочка! Ты жива!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растаяла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Проталкивается Федор с ведром воды и водой обливает Снегурочку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Я первый увидел, как она загорелась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й, вода ледяная! Федя, ты лучше по</w:t>
        <w:softHyphen/>
        <w:t>гляди: яблоня-то цела! А ты кричал: «Не поту</w:t>
        <w:softHyphen/>
        <w:t>шишь, не потушишь!»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>Ах ты, подлец! Ты яблоню поджег?</w:t>
      </w: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u w:val="single"/>
          <w:lang w:val="en-US"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Ты нашу Снегурочку хотел растопить?!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Ф е д о р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а вы что? Я и не знал, что это ее яблоня. Я ее останавливал, когда она кинулась ее голыми ру</w:t>
        <w:softHyphen/>
        <w:t>ками тушить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 ф и м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А не вреш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Честно, останавливал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Федя, послушай. Тут такой жар стоял, снег под яблоней растаял, земля под ней черная, а на земле что-то блестит. Я и подняла. Золотая брошь в виде летящей птички. Помнишь, ты о такой мечтал? Хочешь, я ее тебе подарю? Она, наверное, дорогая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е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Ну да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Федор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асибо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TextBody"/>
        <w:rPr/>
      </w:pPr>
      <w:r>
        <w:rPr/>
        <w:t>Берет брошь и уходи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Ребята, я на всю жизнь то, что со мной произошло, запомню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А что это было-то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Снегурочка. 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Ая не знаю, как и сказать. Такой жар внутри, как будто я расплавилась. А потом — ра</w:t>
        <w:softHyphen/>
        <w:t>дость. Сильная-сильная. А потом будто кто-то са</w:t>
        <w:softHyphen/>
        <w:t>мый добрый на свете стал по голове гладить. И дух такой стоял как, наверное, только яблоневые цветы весной пахнут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Ефим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уда ты знаешь, как они пахнут? Это у тебя от дыма в голове помутилось. Пошли скорее до</w:t>
        <w:softHyphen/>
        <w:t>мой. Ты вся мокрая, замерзнешь еще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Н ю т 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лачет). </w:t>
      </w:r>
    </w:p>
    <w:p>
      <w:pPr>
        <w:pStyle w:val="2"/>
        <w:rPr/>
      </w:pPr>
      <w:r>
        <w:rPr/>
        <w:t>А мы так испугались, что ты раста</w:t>
        <w:softHyphen/>
        <w:t>ешь! Я чуть от страха не померла.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lang w:eastAsia="ru-RU"/>
        </w:rPr>
        <w:t>Снегурочка</w:t>
      </w:r>
      <w:r>
        <w:rPr>
          <w:b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зачем же так переживат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Н ю т а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юбим мы тебя очень, понимаешь?</w:t>
      </w:r>
    </w:p>
    <w:p>
      <w:pPr>
        <w:pStyle w:val="Normal"/>
        <w:shd w:fill="FFFFFF" w:val="clear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Снегурочка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задумчиво)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перь, кажется, понимаю.</w:t>
      </w:r>
    </w:p>
    <w:p>
      <w:pPr>
        <w:pStyle w:val="Heading8"/>
        <w:rPr/>
      </w:pP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©М. Блинская, 1999 «Праздник готовим сами»</w:t>
      </w:r>
    </w:p>
    <w:p>
      <w:pPr>
        <w:pStyle w:val="Normal"/>
        <w:shd w:fill="FFFFFF" w:val="clear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© Издательство "Сатисъ", оригинал-макет, оформление, </w:t>
      </w:r>
      <w:r>
        <w:rPr>
          <w:b/>
          <w:color w:val="000000"/>
          <w:sz w:val="24"/>
          <w:lang w:eastAsia="ru-RU"/>
        </w:rPr>
        <w:t>1999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i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8:29:00Z</dcterms:created>
  <dc:creator>new</dc:creator>
  <dc:description/>
  <dc:language>en-US</dc:language>
  <cp:lastModifiedBy>new</cp:lastModifiedBy>
  <dcterms:modified xsi:type="dcterms:W3CDTF">2004-05-02T18:30:00Z</dcterms:modified>
  <cp:revision>1</cp:revision>
  <dc:subject/>
  <dc:title>СНЕГУРОЧКА</dc:title>
</cp:coreProperties>
</file>