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rPr/>
      </w:pPr>
      <w:r>
        <w:rPr/>
        <w:t>Березкины именины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ьеса в стихах для школьного театра. Детям младшего и среднего возраст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 нашем представлении березка связана </w:t>
      </w:r>
      <w:r>
        <w:rPr>
          <w:color w:val="000000"/>
          <w:sz w:val="24"/>
          <w:lang w:eastAsia="ru-RU"/>
        </w:rPr>
        <w:t xml:space="preserve">с </w:t>
      </w:r>
      <w:r>
        <w:rPr>
          <w:i/>
          <w:color w:val="000000"/>
          <w:sz w:val="24"/>
          <w:lang w:eastAsia="ru-RU"/>
        </w:rPr>
        <w:t>праздником Святой Троицы. Но есть пьеса-сказка «Березкины име</w:t>
        <w:softHyphen/>
        <w:t>нины», написанная православной детской писатель</w:t>
        <w:softHyphen/>
        <w:t>ницей Поликсеной Сергеевной Соловьевой в начале нашего века, где рассказывается о том, как и почему бе</w:t>
        <w:softHyphen/>
        <w:t>резка празднует именинный день с приходом первых легких заморозков-утренников, в конце ле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ействующие лица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еребрянка — берез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в белом узком платье, с белым платочком на голове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н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платье розово-желтое, такой же платочек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ин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платье зеленовато-серое, в руках ветки с осиновыми листьями; все время в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вижении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ло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в зеленом платье, украшенном еловыми ветвями; на плечах и на юбке кое-где шишки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рех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зеленое платье, все из листьев ореха различной величины; за ушами пучки орехов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ховик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в большой коричневой шляпе и желтоватом халатике; сгорбленный старичок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локольчик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лиловый балахончик, лиловая шапочка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Листок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зеленая одежда зубчиками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ожья Коров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черный халатик, красная пелеринка с черными точками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тич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Дети: Дима, Федя, Верочка, Маня.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rPr/>
      </w:pPr>
      <w:r>
        <w:rPr/>
        <w:t>Действие 1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цена представляет собой лесную поля</w:t>
        <w:softHyphen/>
        <w:t>ну. Посреди стоит Серебрянка, плотно прижавшись к белому стволу молодень</w:t>
        <w:softHyphen/>
        <w:t>кой березы. Глаза ее закрыты. Рядом с нею Елочка. Видна только ее голова, а вся она спрятана в ветвях густой елки. Дальше — Осина, Сосна и Орех. Они об</w:t>
        <w:softHyphen/>
        <w:t>разуют полукруг. Осина и Сосна плотно прижаты, как и Березка, к своим стволам. На первом плане, справа и слева от Сере</w:t>
        <w:softHyphen/>
        <w:t>брянки, — Моховик, Листок, Колоколь</w:t>
        <w:softHyphen/>
        <w:t>чик.. Все спят. Раннее утро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Heading2"/>
        <w:rPr/>
      </w:pPr>
      <w:r>
        <w:rPr/>
        <w:t>Явление 1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локольчик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инь-динь-динь!Динь-динь-динь!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ы, Грибочек, шляпку скинь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ы, Ромашка, чепчик белый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азвяжи рукой умелой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ы, Листочек, вытри слезки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клонитесь все Березке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робудитесь ото сна: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менинница он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Цветы и листок просыпаются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локольчик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лышу трепеты Осины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робудись! На именины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Будет ждать Березка всех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тебя, Лесной Орех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 xml:space="preserve">Орех </w:t>
      </w:r>
      <w:r>
        <w:rPr>
          <w:color w:val="000000"/>
          <w:sz w:val="24"/>
          <w:lang w:eastAsia="ru-RU"/>
        </w:rPr>
        <w:t xml:space="preserve">(просыпаясь)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чень рад я и доволен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локольчик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таричок наш, ты не болен?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Что-то сгорбился с утра. Был бодрее ты вчер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оховик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ятидневный я старик, -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иб Грибович Моховик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Жизнь идет со всех сторон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Я часами умудрен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ного на своем веку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ел. Верьте старик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м прожить пять дней не шутка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нь — что вечность, и минут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ля грибов предолгий срок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т и ноет корешок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месте с шляпкой ослабело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се равно: Березки белой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инимаю милый зов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попраздновать готов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1"/>
        <w:rPr/>
      </w:pPr>
      <w:r>
        <w:rPr/>
        <w:t>Осин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аждым длинным стебельком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аждым кругленьким листком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Я без ветра вся дрожу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 быстрой смене покажу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о лицо, а то изнанку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рожным шелестом скажу: —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здравляю Серебрянку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локольчик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инь-динь-динь, Сосна, Сосн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будись! Розовея вся со сн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тянись! Отряхни тень сонной мглы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ы с ветвей. Свежим запахом смолы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с овей. Мягкой хвои бахрому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ы расправь, Именинницу саму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ы поздравь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Обращаясь к Березке.)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етки, на ночь заплетенные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 косы, ты встряхни. Открой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ы глаза свои зеленые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д серебряной коро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 xml:space="preserve">Березка </w:t>
      </w:r>
      <w:r>
        <w:rPr>
          <w:color w:val="000000"/>
          <w:sz w:val="24"/>
          <w:lang w:eastAsia="ru-RU"/>
        </w:rPr>
        <w:t xml:space="preserve">(просыпается)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ладкие снились мне сны: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беты, смехи весны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орни росли и впивали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окрытые соки глубинные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достно к жизни проснулась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егодня в свои именины я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1"/>
        <w:rPr/>
      </w:pPr>
      <w:r>
        <w:rPr/>
        <w:t>Все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мениннице — привет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 горячие желанья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ного,много долгих лет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водить без увяданья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ерезк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вгуст месяц обещал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не подвески золотые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 именинам их прислал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х подвешу на листы 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Вешает к концам своих веток золотые дистья.)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осн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Лучших шишек своих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Я тебе уроню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Я готовила их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 именинному дню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Листок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стретив весь в слезах зарю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олнцу, ясному царю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Я тихонько говорю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>Посвети ты на полянку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гляди ты спозаранку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 Березку Серебрянк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 счастье пусть растет он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еребриста и стройн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менинницу любя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За нее молю тебя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Елочк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естра, Березка, милая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ебя всегда любила я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едь с детства мы дружны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дну мы радость ведали —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янулись к Солнцу ветками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 дни ласковой весны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думаю нередко я: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Быть может, дружба детская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сех радостей живей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рими же поздравления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Я шлю благословения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естами всех ветвей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rPr/>
      </w:pPr>
      <w:r>
        <w:rPr/>
        <w:t>Все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мениннице— привет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 горячие желанья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ного, много долгих лет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етлых лет без увяданья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 xml:space="preserve">Орех </w:t>
      </w:r>
      <w:r>
        <w:rPr>
          <w:color w:val="000000"/>
          <w:sz w:val="24"/>
          <w:lang w:eastAsia="ru-RU"/>
        </w:rPr>
        <w:t xml:space="preserve">(к Елочке)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тчего, хотел бы знать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е весною именины Серебрянки?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ы сказать Мне не можете причины?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Елочк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рестным Утренник ей был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е смущайся увяданьем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рошептав, посеребрил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онкий ствол своим дыханьем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еребрянкою назвал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даряя жемчугами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 весну в ней сочетал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 бело-зимними мечтами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 не счесть всех именин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лесам, садам весною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 сентябре — день всех Рябин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 на Святках — наш с Сосною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еребрянки лишь одной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менины поздним летом: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естный — Утренник седой –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лопотал в лесу об этом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рех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 сентябре небось и я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менинником бываю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 орехами три дня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ыжих белок угощаю…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u w:val="single"/>
          <w:lang w:eastAsia="ru-RU"/>
        </w:rPr>
        <w:t xml:space="preserve"> </w:t>
      </w:r>
    </w:p>
    <w:p>
      <w:pPr>
        <w:pStyle w:val="Heading2"/>
        <w:rPr/>
      </w:pPr>
      <w:r>
        <w:rPr/>
        <w:t>Явление 2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ходит Божья Коровк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ожья Коровк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менинница пригожая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 лес я к вам, Коровка Божия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 поздравленьем прилетела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енадолго: много дела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Дочкам красненькие платья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скорей должна сметать я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править черненький жилет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редств в семье особых нет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 приходится стараться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Чтоб прилично одеваться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м поздравления шлют дочки и приветы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ерез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ни у вас всегда так хорошо одеты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Heading2"/>
        <w:rPr/>
      </w:pPr>
      <w:r>
        <w:rPr/>
        <w:t>Явление 3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бегает птичка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ти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ерезке поздравленъе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остям ее — почтенье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и-вик, тик-тим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Летим, летим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ы завтра, чуть взойдет заря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За синедальние моря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 страну, где ярок солнца лик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и-вик, тим-тик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ерезк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ы запоздали этот год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отложили свой отлет?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тичк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тояли долго холода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 шли дожди. Беда, беда!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ак тут птенцам дать воспитанье?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виженья нет, нет и питанья: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идели дома червячки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не плясала у реки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арей вечерней мошкар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ыла ужасная пор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ерез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у, а теперь?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ти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х, слава Богу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еперь мы собрались в дорогу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завтра рано улети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и-вик, тик-тим, пи-вик, тик-тим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оховик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ы ничего не слышите? Вниманье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рех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де? Что? Кто? Как? Ох, ах, вот наказанье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Ело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 лесу какое-то идет движенье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ти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вуногих дождались, ну вот, мое по</w:t>
        <w:softHyphen/>
        <w:t xml:space="preserve">чтенье. </w:t>
      </w:r>
      <w:r>
        <w:rPr>
          <w:color w:val="000000"/>
          <w:sz w:val="24"/>
          <w:lang w:eastAsia="ru-RU"/>
        </w:rPr>
        <w:t>(Убегает.)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йствие 2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Явление 1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-за деревьев выходят Дима, Верочка, Федя и Ман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6"/>
        <w:rPr>
          <w:b/>
          <w:b/>
        </w:rPr>
      </w:pPr>
      <w:r>
        <w:rPr>
          <w:b/>
        </w:rPr>
        <w:t>Верочк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дите, вот чудное место: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ляна, березка на ней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арядная, точно невеста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вершинки до самых ветвей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им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ора вся, как шелк серебристый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в каждый острый листок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Фед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яди, на подушечке мшистой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Какой интересный грибок!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ьму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ерочка</w:t>
      </w:r>
    </w:p>
    <w:p>
      <w:pPr>
        <w:pStyle w:val="Heading4"/>
        <w:rPr/>
      </w:pPr>
      <w:r>
        <w:rPr/>
        <w:t>Не бери, ради Бога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ан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 вот колокольчик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еро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е рви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Фед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знечик сидит длинноногий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еро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стой, не лови, не лови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Федя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а что ты за классная дама: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ельзя ни сорвать, ни поймать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им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У Верочки вечная драма: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 вдруг у кузнечика мать?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 вдруг у грибочка крестины?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 вдруг колокольчик женат?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Березкины вдруг именины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 все это гости сидят?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Федя и Маня смеются.)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еро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х, Дима, ты, право, ужасен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сегда все меня засмею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о, может быть, смех ваш напрасен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на всех наряднее тут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, может быть, правда справляет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й день именинный в лесу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гостями болтая. Кто знает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дарок я ей поднес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Вынимает голубую ленточку из косы и привязывает ее к ветке березы.)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ан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Я кукольный дам ей платочек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Я очень березку люблю!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Привязывает платочек.)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Федя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стойте-ка, ей на листочек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Я марку свою налеплю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спанская… Редкость большая…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Налепляет марку на листик березы.)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им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е жалко?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Фед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Чего там жалеть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им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у, что же, ее украшая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еплохо бы что-нибудь спеть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еро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поемте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ан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Я песен не знаю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Фед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е вспомню и я ни одной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им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Я быстро слова сочиняю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 вы повторяйте за мной: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четвером мы по тропинке в лес пришли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и далюли, аи далюли, айлюли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После каждой строфы, пропетой Димой, Верочка, Федя и Маня хором подпевают, повторяя последнюю сторочку.)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ы в лесу деревьев много видим разных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е бывает между ними безобразных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о красивей той березки не найти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Что попалась нам сегодня на пути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ся мила она, от корня до вершины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ы решили, что справляет именины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десь в лесу она средь близких и друзей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приносим поздравления мы ей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 честь ее мы эту песню завели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и далюли, аи далюли, айлюли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т сидит пред ней почтенный старый гриб,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зять его с собой, конечно, мы могли б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о он гость ее, его мы оставляем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 березку поздравляем, поздравляем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от ромашка с колокольчиком вдвоем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ак и думают —мы их сейчас сорвем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о гостей мы именинных в них узнали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с поклоном отступили, не сорвали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от сосна, осинка, елочка, орех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здравляем с именинницею всех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 первых дней они все вместе здесь росли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й далюли, аи далюли, айлюли!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ечереет, нам пора домой идти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тропинке, по знакомому пути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удь здорова ты от корня до вершины,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Много лет справляй, березка, именины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о свиданья, мы уходим, мы ушли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и далюли, аи далюли, айлюли!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(Хор последний раз подпевает, и дети, при</w:t>
        <w:softHyphen/>
        <w:t>плясывая, уходят.)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Heading2"/>
        <w:rPr/>
      </w:pPr>
      <w:r>
        <w:rPr/>
        <w:t>Явление 2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рех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шли, их нет, и снова тишин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ерез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не девочка понравилась одн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Ело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 мне все четверо они пришлись по нрав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рех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Цветов, ветвей не рвали на забаву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осн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знечика не мучили он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син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у, Колокольчик, в честь детей звон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локольчик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инь-динь! Грибовича они не раздавил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Елочка</w:t>
      </w:r>
      <w:r>
        <w:rPr>
          <w:rFonts w:cs="Arial" w:ascii="Arial" w:hAnsi="Arial"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м пели всем, Березку одарил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се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е бойтесь их!Да сгинет страх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 зверях, деревьях и цветах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осн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ечернюю я слышу тишину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ра нам отходить ко сну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Серебрянке дать поко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есшумной синею рекой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з горних стран к нам ночь плывет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лагословен ее приход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локольчик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инь-динь-динь! Динь-динь-динь!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ы, Грибочек, шляпку скинь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ы, Ромашка, чепчик белый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авяжи рукой умелой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ы, Листочек, вытри слезки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се поклонимся Березке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желаемте ей сна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адким сном пусть спит она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очи слышится глагол,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Именинный день прошел.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ышли звезды, воздух синь…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инь-динь-динь!Динь-динь-динь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НАВЕС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.Потаповская,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. Моск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i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i/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02:00Z</dcterms:created>
  <dc:creator>new</dc:creator>
  <dc:description/>
  <dc:language>en-US</dc:language>
  <cp:lastModifiedBy>new</cp:lastModifiedBy>
  <dcterms:modified xsi:type="dcterms:W3CDTF">2004-03-19T18:03:00Z</dcterms:modified>
  <cp:revision>1</cp:revision>
  <dc:subject/>
  <dc:title>Березкины именины</dc:title>
</cp:coreProperties>
</file>