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ВЕРНАЯ ХРИС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ценарий детского праздника, посвященного святой великомученице Варва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ие лиц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ятая Варва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оскор, ее оте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служни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нг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цена представляет богатое жилище знатного и влиятельного человека Диоскора. Звучит негромкая музыка. На авансцену выходит 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дущая. В начале IV века в городе Илиополе Финикийском жил знатный богач Диоскор. У него была единственная дочь – красавица Варвара. Она рано потеряла мать, и Диоскор приставил к ней служанок и воспитательниц. Он хотел, чтобы дни его дочери проходили в затворничестве, так как считал, что никто из людей не достоин видеть ее несравненную красо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музы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сцене Диоскор беседует с Прислужниц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Диоск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лестящей красотою несравне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рвара, дочь моя, сия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лебедь опереньем белопенным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а других красавиц затмевает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рвара рано потеряла мать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некому ее оберега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оме меня. И за нее хочу я быть спокое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е красу увидеть недостои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кто. Чтоб не коснулся девы взгляд нескромны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трою для нее дворец огромны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е я поселю в высокой башн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видит из окон луга и пашни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леные широкие простор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небеса, и темной цепью го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рислужниц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ы, Диоскор, – заботливый отец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тупишь ты, как истинный мудрец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оскор построил для Варвары высокую башню, где она жила затворницей, любуясь красотой раскинувшихся перед ней просторов, ночным звездным небом. Девушка много размышляла обо всем и как-то спросила прислужниц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вятая Варва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знать хочу, кто создал мироздань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го наполнив трепетным дыханьем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то сотворил небесный потоло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ярких звезд светильники зажег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то связывает замыслом едины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еса и горы, реки и равнин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ерей и птиц, и лист, и паутину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то Тот всесильный, что создать все мог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человека, и лесной цветок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рислужниц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бытии ты думаешь впервые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ы видишь изваянья золот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гов, что сотворили этот мир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небеса, и землю, и эфи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и создали сушу, океан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человечество, и языки, и стран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ерят им крестьянин и мудрец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 поклоняется и старец и юне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вятая Варва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верить не могу, что истуканы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елезный, медный или золотой,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ваянные скульптора руко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гли создать лазурь и океан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полнив их немеркнущей красой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х слишком много! И они безгласн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ко всему на свете безучаст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т! Чувствую я замысел Творц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динство есть во всех Его твореньях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сущее – цепи единой звень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музы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рвару не успокоил ответ прислужницы, пытливым умом она сама пыталась раскрыть великую тайну мироздания, целые дни проводила мудрая дева в раздумьях. Однажды благодать Божия осенила ее, и она поняла, что все сущее создал Творец мира, Господь Б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вятая Варва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дин Господь! И Он не сотворе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укою слабой человек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ленную и землю создал Он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ворец всего, что видим мы от ве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лосья хлеба, травы и цве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удесные Создателя творень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и полны любви и красо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ечного достойны восхищенья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дин Господь, Который жизнь да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лавному теченью тихих вод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трам и грозовым небесным туч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создал Он – Господь наш Всемогущий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торжественная музы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Варвара достигла возраста, в котором девушки выходят замуж, много знатных и богатых юношей искали ее руки, но Варвара чувствовала в сердце только любовь к Богу, думала лишь о Нем. Она отказывала всем жених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Диоскор решил дать ей свободу, он надеялся, что, беседуя с разными людьми и видя, что большинство девушек выходят замуж, и его дочь согласится вступить в бра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коре Диоскору пришлось уехать, а Варвара познакомилась с христианами и узнала от них об Иисусе Христе. От пресвитера христианской Церкви научилась она всем истинам христианской веры и была им крещена. Тогда и дала Варвара обет остаться непорочной невестой Христа и стала ревностно молиться и пости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Диоскор вернулся домой, то не узнал своей дочери. Он стал расспрашивать Варвару, и та безбоязненно рассказала отцу про Отца и Сына и Святого Духа, указав на крест, сказала, что крестом Господь спас люд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оскор пришел в ярость оттого, что Варвара отказывалась верить в его богов, он схватил меч и, забыв об отцовской любви к дочери, бросился к ней, желая ее убить. Девушке удалось выбежать из башни. Она решила укрыться в горах, и огромная гора, которая преграждала ей путь, расступилась перед девушкой и, пропустив ее внутрь себя, снова закрыла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оскор стал разыскивать дочь и спрашивал о ней пастухов, пасших на склоне горы овец. Один из них указал пещеру, где скрывалась христианка. За предательство пастух был наказан – он обратился в каменный столп, а его овцы – в саранч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оскор нашел непокорную дочь и заточил ее в темницу, а потом отдал во власть правителю страны Марциан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рциан, тронутый красотой девушки, уговаривал ее отречься от Христа, но Варвара была непреклонна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ее подвергли пыткам, жестоко били воловыми жилами, терли раны острыми черепками, строгали ее тело железными когтями, били по голове моло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рвару водили нагой по городу с издевательствами и побоями. Мученица молилась Господу, чтобы Он, одевающий небо облаками, землю – туманами, скрыл ее наготу, и Господь, услышав молитву Варвары, послал к ней ангела, одевшего ее необыкновенными одежд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Ангел </w:t>
      </w:r>
      <w:r>
        <w:rPr>
          <w:sz w:val="24"/>
        </w:rPr>
        <w:t xml:space="preserve">(набрасывая на Варвару золотистый покров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етозарною одежд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готу твою прикрою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 мучители-невежд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 смеялись над тобо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 в страданиях телес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сота твоя сия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м тебе покров небесный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олотое покрыва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песноп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Варвару вели на казнь, красота ее казалась еще более пленительн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том же городе жила богобоязненная женщина Иулиания, она видела страдания юной и прекрасной мученицы, шла за ней, когда ту вели по городу, обливалась слезами и громко обличала палачей. Тогда и ее схватили и стали мучить вместе с Варварой, а потом обеих приговорили к ка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тый Диоскор сам стал палачом родной дочери. Когда Варвару вели на казнь, она молилась Госпо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Варва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то мученицу будет вспоминать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радания мои увидит ясно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шли тому, о Боже, благодать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бавь от смерти ранней и напрасной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езнь внезапную от них Ты отвед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аси и от чумы, и от холер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ышь, Господь, стенания мо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енные и любви, и веры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песнопение, посвященное святой Варвар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дущ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ятые мученицы Варвара и Иулиания были усечены мечом, христиане похоронили их тела и воздвигли над ними хр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естокий и нечестивый Диоскор погиб во время грозы – молния обратила его в пеп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ного чудес совершила святая великомученица Варвара после смерти. Мощи ее прославлены чудотворениями. Так, в 1710 году чума, свирепствовавшая в Малороссии и Киеве, не коснулась иноков Златоверхового Михайловского монастыря, где почивают мощи святой Варары, ни один из монахов не ум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Преданию Церкви, великомученица Варвара имеет благодать спасать от неожиданной и напрасной смерти, от болезней и эпидем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учит песнопение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Текст и стихи Татьяны ШОРЫГИНО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39:00Z</dcterms:created>
  <dc:creator>new</dc:creator>
  <dc:description/>
  <dc:language>en-US</dc:language>
  <cp:lastModifiedBy>new</cp:lastModifiedBy>
  <dcterms:modified xsi:type="dcterms:W3CDTF">2004-03-20T11:39:00Z</dcterms:modified>
  <cp:revision>1</cp:revision>
  <dc:subject/>
  <dc:title>ВЕРНАЯ ХРИСТУ</dc:title>
</cp:coreProperties>
</file>