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 СВЕТЛЫЙ ПРАЗДНИК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Пасхальные рассказы Е.Н.Опочинин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По благословению святейшего Патриарха Московского и всея Руси Алексия </w:t>
      </w:r>
      <w:r>
        <w:rPr>
          <w:lang w:val="en-US"/>
        </w:rPr>
        <w:t>II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БЛАЖЕННЫЙ И ВОЕВ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равен Тотемский воевода, князь Семен княж Петрович сын, Вяземский. Пока жил на Москве — где его, бывало, ни посадят, куда ни пошлют — все ему не в честь да не в место. Вот за то и велели ему ехать на воеводство подале, где похолоднее, авось де прохладится. А вышло ничего: прижился князь на Тотьме, в студеной лесной стороне, — второй уж год доходит, как он сидит на воеводств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казать по правде, нрава своего блажного он не пременил: по-старому крут и самоволен, и людям от него порою солоно приходится. Ну, да что ты будешь делать? Воевода ведь, и то сказать — не крестный, станется, и все они такие... Людишкам исстари заповедано, чтобы молчали и терпели. Ну, терпели и на Тотьме... Челом что ли будешь бить на воеводу? А куда? На Москву — дале</w:t>
        <w:softHyphen/>
        <w:t>ко: еще придет али нет челобитье, а и придет, так в при</w:t>
        <w:softHyphen/>
        <w:t>казах-то своя братия, бояре, — знамо, своего не выда</w:t>
        <w:softHyphen/>
        <w:t>дут, покрою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ременем чуден и затейлив был князь-воевода, и дивились люди, на него глядя. Пуще всего на свете воз</w:t>
        <w:softHyphen/>
        <w:t>любил он песни. Игрецы всякие, гудочники, гусляры, домрачеи — были ему будто своя ровня. Бывало, сидит в судной избе с товарищами, а услышит, что на улице за</w:t>
        <w:softHyphen/>
        <w:t>играли веселую песню, все бросит, выскочит и пойдет вприсядку. Ну, а люди тому и рады: где поклонами да слезами не возьмешь воеводу, там он все сделает за пес</w:t>
        <w:softHyphen/>
        <w:t>ню. И бывала же потеха! Чуть не каждый день песнями выманивали на улицу воеводу: играют ему с величань</w:t>
        <w:softHyphen/>
        <w:t>ем, а он ходит, ровно кочет, голову задравши, а товари</w:t>
        <w:softHyphen/>
        <w:t>щи с подьячими ждут-пождут в судной изб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его там! Честью боярства не дорожил князь Семен Петрович из-за песен. Как-то был в Тотьме, проездом на Москву, посол голландский Кондратий Клинкин, так це</w:t>
        <w:softHyphen/>
        <w:t>лую неделю проплясал воевода под немецкие цымбальцы. А как сказал ему посол, что есть у него в обозе еще мудреная мусикийская штука — палочки, в лад, аки гус</w:t>
        <w:softHyphen/>
        <w:t>ли, подобраны, — князь стал посла молить, чтобы те па</w:t>
        <w:softHyphen/>
        <w:t>лочки ему отдал. И говорил ему посол: «Палочки-де у него в обозе впереди, и взять их не мочно...» Тут князь-воево</w:t>
        <w:softHyphen/>
        <w:t>да кланялся ему земно, а как и это не взяло, заплакал, что малый ребенок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ов был Тотемский воевода князь Семен Петрович, только не всегда: в ином деле он учинялся и крутенек. Как собирают, бывало, с посадских и с крестьян уездных подать, так целые деревни на правеже держал по суткам. Бывало, и в иных судных делах — упрется князь, и хоть ты будь век правым — вину на тебе сыщут. Знамо дело — недаром этак вершил дела воевода: кто хотел быть правым, тот неси ему немалые поминки. И в таких делах уже никого не слушал воевода, не была сильна над ним и пес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авду сказать, был один человек на Тотьме, которо</w:t>
        <w:softHyphen/>
        <w:t>го боялся Семен Петрович, да на беду он не сидел на од</w:t>
        <w:softHyphen/>
        <w:t>ном месте; а ходил повсюду: на Вагу, и в Архангельский город, и по монастырям, и до Москвы самой. И был тот самый человек не простой, а юродивый-блаженный, прозорливец. Имя было ему крещеное Василий, а в на</w:t>
        <w:softHyphen/>
        <w:t>роде звали его Васей. Лето и зиму ходил он босой, в одном понитяном подряске, на голове войлочная с железным околом шапка, а на груди и на спине — тяже</w:t>
        <w:softHyphen/>
        <w:t>лые вериг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алось, что стал бояться Васи воевода, с самого приезда его в Тотьму. Как прослышали люди, что едет новый воевода — собрались у воеводского двора, кто с чем: кур нанесли связанных, гусей, утиц кормленых, а иные приволокли целые говяжьи туши. Один посадский привел за рога барана... Священники пришли туда же: как водится, надо отслужить молебен. Впереди всех встали приказные люди-дьяки с подьячими, а в стороне — затинщики, воротники, стрельцы городо</w:t>
        <w:softHyphen/>
        <w:t>вые. И все стояли и ждали, едва не целый город. При</w:t>
        <w:softHyphen/>
        <w:t>шел туда же и блаженный Вася: стоит, веригами по</w:t>
        <w:softHyphen/>
        <w:t>званивает, посошком стучит по земле. Стучал, стучал и спрашива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го ждете, человец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еводу нового, князя! — ответил ему кто-т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А! Братца моего! — говорит. — Пождите, скоро он будет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опять стучит посош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ладно, — говорит, — встречаете вы моего брат</w:t>
        <w:softHyphen/>
        <w:t>ца: вам бы гудочников звать сюда, гусляров, песни бы заиграть, то было бы ладно: дурак он у меня, братец-то мой воевода, любит бесовское гудень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ворит так юродивый Вася, а махальные с колоколь</w:t>
        <w:softHyphen/>
        <w:t>ни тем временем и закричал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 самым городом государь-воевода! Едет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сполошились все от мала до велика. У кого была не связана поминочная птица, те с переполоху выпусти</w:t>
        <w:softHyphen/>
        <w:t>ли, — разлетелась она... Крик, гусиный гогот. У посадско</w:t>
        <w:softHyphen/>
        <w:t>го вырвался баран, тот за ним мечется, лов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евода уж въезжает в город. На коне сидит, кругом его люди, а впереди что есть силы бьют в литавры. Подъе</w:t>
        <w:softHyphen/>
        <w:t>хал воевода, приняли его с коня. Только он к крыльцу, а там стоит Вася. Как он очутился там — никто не вед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драв буди, брате! — говорит он князю. — Что потемнел? Али не признал своей кров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евода и вправду потемнел, насупил седые бров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то, — спрашивает, — человек сей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лько хотели ему сказать, а блаженный как запля</w:t>
        <w:softHyphen/>
        <w:t>шет на крыльце, да как закричи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урень, брате, дурень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сам поднял посох, да с ним на князя... Ладно, вовре</w:t>
        <w:softHyphen/>
        <w:t>мя успели схватить, а то беды не миновать 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елел воевода кинуть блаженного в татебную яму. Подбежали стрельцы и затинщики, связали по рукам Васю и повели, а он оборачивается на князя, крестит его, ирмосы по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лго пробыл в яме блаженный: той же ночью ушел он из нее, хоть неделыцики и забожились, что его не вы</w:t>
        <w:softHyphen/>
        <w:t>пускали. Утром, чуть свет, он уж стоял перед окнами воеводской избы, пел ирмосы и от Писания увещал кня</w:t>
        <w:softHyphen/>
        <w:t>зя-воеводу. И сказывали, князь не спал и слышал, что говорил блаженный. А там Вася пропал и не был в горо</w:t>
        <w:softHyphen/>
        <w:t>де с месяц. Где ходил он, по каким обителям и весям — никто не веда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явился он в Тотьме опять, когда князь Семен Пет</w:t>
        <w:softHyphen/>
        <w:t>рович неправдой кинул в яму устюгского богатого гостя Юрья Ончакова. Блаженный пришел прямо в избу к воеводе и сказа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рате? Выпусти на волю Юрь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князь послушал: отдал ключи от ямы Васе, а тот пошел и отпустил Ончакова. С тех пор так и пошло. Толь</w:t>
        <w:softHyphen/>
        <w:t>ко без блаженного и была воля воеводе, — без него шли пиры у князя, гусляры собирались, домрачеи; без него на правеж ставили едва не сотнями людей, а как он был в городе — тихо сидел у себя воевода и не творил ника</w:t>
        <w:softHyphen/>
        <w:t>кой неправды. Не выходил он на улицу даже на пес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ходил другой год, как князь Семен Петрович си</w:t>
        <w:softHyphen/>
        <w:t>дел воеводою на Тотьме. Ранняя настала весна: еще в половине поста пошли оттепели, а к Страстной уж и сне</w:t>
        <w:softHyphen/>
        <w:t>гу было мало. Веселое, радостное стояло время — теп</w:t>
        <w:softHyphen/>
        <w:t>ло, лед на реках ломает, птица всякая летит в небе... Толь</w:t>
        <w:softHyphen/>
        <w:t>ко тотемским посадским было не до вешнего веселья. Словно взбесился воевода: наступает праздник, а воевод</w:t>
        <w:softHyphen/>
        <w:t>ские люди, что ни день, ходят по дворам, вымогают: да</w:t>
        <w:softHyphen/>
        <w:t>вай им, вишь, на корм, — а кто не даст — того в яму. Такая воля им дана была от князя... Скоро уж и места не стало в тюрьме, стали сажать в амбары. И сказывал будто бы князь, что не выпустит он тех колодников и на Великий празд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стоял в городе стон и великий ропот. Словно на беду, и блаженного не было в Тотьме, — он ушел уж ме</w:t>
        <w:softHyphen/>
        <w:t>сяца с два, и не было о нем слуху. Ждали его, ждали, да и ждать переста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ремя шло. Вместе с теплым солнышком, да ноч</w:t>
        <w:softHyphen/>
        <w:t>ными вешними дождями незримо подоспел праздников праздник, Светлое Христово Воскресень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Великую субботу, после обеден, сбирались по об</w:t>
        <w:softHyphen/>
        <w:t>щему совету горожане с женками и детками малыми ко двору воеводы, просить всем миром, чтоб выпустил ко</w:t>
        <w:softHyphen/>
        <w:t>лодников из тюрем хоть на праздник. «В других-де горо</w:t>
        <w:softHyphen/>
        <w:t>дах и знаемых татей в такие-то дни выпускать за обычай, а у нас и безвинных за замками держат», — так меж со</w:t>
        <w:softHyphen/>
        <w:t>бой говорили в наро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видал князь Семен Петрович множество людей, вышел на теремной подзор, спрашива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о что пришли? Чего надобь?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кричали люди, зашумел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 тебя, государь-воевода! Смилуйся, пожалуй, — вели отпустить людишек ради светлого праздника Христова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ит князь вверху на подзоре, слушает, смеется... Тут опять свое прокричали люд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пусти, смилуйся, княж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оевода молчит, величается над миром на подзо</w:t>
        <w:softHyphen/>
        <w:t>ре. На беду, кто-то из недоростков со зла да с досады и крикн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 отпустишь добром, — сами выпустим, сильно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ут пошло — и сказать слов не сыщешь. Распа</w:t>
        <w:softHyphen/>
        <w:t>лился князь-воевода, завертелся на месте, замахал рука</w:t>
        <w:softHyphen/>
        <w:t>ми. Думали, свалится с подзор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х, вы, страдники! — кричит. — Смерды! Мните, и про вас тюрем да колодок не найдется... Вот я вас! Эй, люди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идят челобитчики — на крик стрельцы бегут, бро</w:t>
        <w:softHyphen/>
        <w:t>сились кто куда врассыпную, разбежались по домам и сидят, запершись, в страхе — не пришли бы и их брать в ямы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и просидели в избах до самой той поры, как при</w:t>
        <w:softHyphen/>
        <w:t>шло время идти в церкви. А церковные двери еще с вече</w:t>
        <w:softHyphen/>
        <w:t>ра отворили. Свет оттуда идет на улицы от свечей в тем</w:t>
        <w:softHyphen/>
        <w:t>ную ночь. И великая настала тишина... Последние часы проходили и близили к заветному возглашению Великой победной песн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повсюду у церквей зажгли костры и смоляные бочки. Осветились разом улицы, выступили избы, узорчатые подзоры, коньки резные, крыльца. И тьмы как не бывало, и ожил весь город; по улицам закопоши</w:t>
        <w:softHyphen/>
        <w:t>лись, задвигались люди, все с узелками: надо принести домой освященные яички да праздничные перепечи. На</w:t>
        <w:softHyphen/>
        <w:t>ряженные все шли, прибравшись на праздник. А женки, какие помоложе, и девицы — те в парчовых ферязях, в корабликах с камнями, а рясны жемчужные ниже глаз спустилис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шел и воевода-князь с товарищами, с дьяками и подьячими в свой ближний приход и стал у самого амво</w:t>
        <w:softHyphen/>
        <w:t>на. Стоит, крестится и ждет, когда начнется служба. А в церкви почитай вовсе нет народу, — только он, князь, да свои приказные. И пусто в Божьем доме, словно и не праздн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т благословился диакон, началась служба светлой утрени Христовой. Запели «Волною морскою»... На ко</w:t>
        <w:softHyphen/>
        <w:t>локольне ударили в самый большой колокол. И загудели по всем церквам ответно с колоколен великие праздничные звоны, и двинулся крестный ход. Только мало было в нем людей посадских, и несли кресты и хоругви стрель</w:t>
        <w:softHyphen/>
        <w:t>цы да приказные князя. А он сам стоял темен, глядя на это запустень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шел вокруг церкви крестный ход, промелькали в узких окончиках огни фонарей, и вот у врат церковных заслышалось «Христос Воскресе!». Упал на колени князь Семен Петрович, закрестился... А крестный ход уж в цер</w:t>
        <w:softHyphen/>
        <w:t>кви, и великое множество вошло с ним народу, и все не в праздничных одеждах, а запросто, в затрапез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отрит воевода — и глазам своим не верит: перед ним все те, кого он в ямы посадил, а впереди всех бла</w:t>
        <w:softHyphen/>
        <w:t>женный Вася стоит в своем понитке, босой, звенит вери</w:t>
        <w:softHyphen/>
        <w:t>гами и поет воскресные песн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убоялся князь Семен Петрович, — всю утреню..... простоял, не оглянулся, а как кончилась служба и стали все христосоваться, подошел к нему блаженный и воз</w:t>
        <w:softHyphen/>
        <w:t>глас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ристос Воскресе, братец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евода обнял его и трижды лобызал братск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вся церковь в один голос пела «...друг друга обымем». И пошел воевода по всей церкви, и христосовался со своими вчерашними колодниками, а те, не помня зла, ответно говорили ему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истину Воскрес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так безвременье переменилось в радость, как пере</w:t>
        <w:softHyphen/>
        <w:t>менчивая вешняя погода: сейчас дождь и пасмурь, а смот</w:t>
        <w:softHyphen/>
        <w:t>ришь — солнышко ясное играет. И не было веселее той Пасхи в Тотьме, сколько ни помня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другой день пришла в город ватага скоморохов. Заиграли они перед окнами воеводы. Не стерпел он, вы</w:t>
        <w:softHyphen/>
        <w:t>шел на улицу и тешился вволю. А блаженный стоял тут же, смотрел, но воеводу не корил и не бесчестил, и было князю тешиться воль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8"/>
        </w:rPr>
      </w:pPr>
      <w:r>
        <w:rPr>
          <w:b/>
          <w:color w:val="000000"/>
          <w:sz w:val="38"/>
        </w:rPr>
        <w:t>ЦАРСКИЕ ПИСАНК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брая изба у Саввы Багрецова, лучше всех на слободе. Жить бы в ней не простому масте</w:t>
        <w:softHyphen/>
        <w:t>ровому, а хоть бы боярину или дворянину. Крыльцо боч</w:t>
        <w:softHyphen/>
        <w:t>кой, в оконцах стекла, на высоком коньке прорезной флю</w:t>
        <w:softHyphen/>
        <w:t>гер, наличники как жар горят позолотой на весеннем солнце и пестреют ярко цветными разводами красок. Чего на них только нет: и цветы, и травы, и златорогие олени, и невиданные птицы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давно ли, каких-нибудь пять годов, на месте тепе</w:t>
        <w:softHyphen/>
        <w:t>решнего палатного строения Багрецова стояла кривая, под соломенной кровлей, изба-поземка... И откуда же все взялось? Когда спросят об этом Савву, он всегда пере</w:t>
        <w:softHyphen/>
        <w:t>крестится сначала, а потом скаж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все мне Бог послал вместе с «Христос Воскресе»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как же это было? Ведь не сказка же это! Это толь</w:t>
        <w:softHyphen/>
        <w:t>ко в сказках из ничего вырастают чуть не царские пала</w:t>
        <w:softHyphen/>
        <w:t>ты. Какая сказка! Вот послушаем, что расскажут об этом думы самого Саввы... Кстати, собираясь в Кремль за Свет</w:t>
        <w:softHyphen/>
        <w:t>лую службу, он стоит у переднего угла, где горят перед иконами филигранные лампады, и думает о прошлом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уборно же в горнице у Саввы: широкие лавки по стенам крыты суконными полавочниками, на полу — чистые холщевые дорожки, а в углу, где обычно молится хозяин, — узорчатый самотканый коврик. Большой стол на точеных лапах крыт скатертью, отороченной золотной каймою. Ну, и сам хозяин под стать палатному убо</w:t>
        <w:softHyphen/>
        <w:t>ру: в суконном кафтане вишневого цвета, перехваченном шелковым кушаком, в юфтевых сапогах на подборах, вы</w:t>
        <w:softHyphen/>
        <w:t>сокий и стройный, молодец хоть куда, не глядя на то, что едва вышел из недоростков. Вот он прошел к крайнему окошку и заглянул на выметенный начисто к празднику дворик. Там стоит мшоный птичник, над ним — вышка для голубей. Все строенье новое и крепкое. Улыбается Савва, глядя на свое владение, и тихая дума разливается по его молодому лиц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еркается. Уж едва золотится у края неба отблеск угасающего дня. Скоро и ночь спустится на землю, тем</w:t>
        <w:softHyphen/>
        <w:t>ная-темная, словно темнее всех ночей в году. Она окута</w:t>
        <w:softHyphen/>
        <w:t>ет все непроницаемой тайной для того, чтобы к урочно</w:t>
        <w:softHyphen/>
        <w:t>му радостному часу загореться и засверкать повсюду, по всей земле, от царских палат до бедной хижины, светлы</w:t>
        <w:softHyphen/>
        <w:t>ми огн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мотрит в окно Савва и думает свою думу. Вот в та</w:t>
        <w:softHyphen/>
        <w:t>кой же вешний вечер, в Великую субботу, пять лет на</w:t>
        <w:softHyphen/>
        <w:t>зад, вышел он с лубяной плетушкой в руках из своей избы-поземки, что стояла на месте нынешнего хоромно</w:t>
        <w:softHyphen/>
        <w:t>го строенья. И не светлая радость преддверья Великого дня была у него на душе, а темная ночь. Нужда темнила радость: полуголодные сестренки, да мать, в лютой скорби лежавшая на глиняной битой печи, остались дома... И шел он не для того, чтобы ходить с посадскими молодцами по церквам и слушать, как читают «Страсти», а для того, чтобы стать на людном месте с своей плетуш</w:t>
        <w:softHyphen/>
        <w:t>кой и продавать писанки своей работы. Авось кто, за</w:t>
        <w:softHyphen/>
        <w:t>бывши припасти заранее, и купит, бросит убогому пар</w:t>
        <w:softHyphen/>
        <w:t>ню две-три медных деньги. А они куда как нужны на праздник! Дома один хлеб черный, нету даже и яичка, чтобы разговеться. Деревянные писанки своего дела хоть и куда красны — все в золоте, в резьбе и разводах — да ведь их есть не станеш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шел Савва, мальчик-подросток, с Бронной сло</w:t>
        <w:softHyphen/>
        <w:t>боды к Кремлю. Шел он в своем холщовом кафтанишке и думал невеселую думу, а кругом, весело переговари</w:t>
        <w:softHyphen/>
        <w:t>ваясь, шли люди, загодя пробираясь к церквам, и несли для освящения завязанные в узелочки яйца и пасхи. Вот, помнит Савва, какая-то сердобольная женка по убогому наряду и по плетушке приняла его за нищего-побироху и опустила калачик ему в корзинку со словами: «Прими Христа ради». Не один раз и раньше за Страстную неде</w:t>
        <w:softHyphen/>
        <w:t>лю, пока он стоял на уличных крестах в ряду вольных продавцов пасхальных яичек, посадские женки подава</w:t>
        <w:softHyphen/>
        <w:t>ли ему кто калач, кто укрух хлеба, а кто и медную день</w:t>
        <w:softHyphen/>
        <w:t>гу, и это стало ему за обычай. Одна беда, никто не хотел покупать у него писанок, хоть и были они, как говорили многие, «зело красны и добродельны». Брали у других размалеванные грубо, а его миновали, хоть и были они резаны немецким обычаем высокой резьб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аром отец покойный обучил его ремеслу, а был он мастер доб</w:t>
        <w:softHyphen/>
        <w:t>рый, первый во всей слободе, и работал знатные штук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шел и думал молодой Савва Багрецов, вспоми</w:t>
        <w:softHyphen/>
        <w:t>ная прошлое. А ночь все больше и больше надвигалась. Из открытых дверей храмов лился свет от множества свечей и полосами ложился на утоптанном уличном про</w:t>
        <w:softHyphen/>
        <w:t>езде. Все рогатки были открыты, — знамо, в эту ночь нечего бояться лихих людей, и они, чай, помнят о Бог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лиже к Кремлю народу стало встречаться больше. Он волнами приливал к воротам, толпился у них и потом пропадал в их темных проломах, словно поглощаемый ночью. Нищие и убогие, слепцы, калики рядами сидели у стен хоромных и церковных, протягивая руки к мимои</w:t>
        <w:softHyphen/>
        <w:t>дущим. Посреди площади рядами горели костры и боч</w:t>
        <w:softHyphen/>
        <w:t>ки, и красное полымя освещало белые стены. Тихий говор несся отовсюду, и в нем чуялось торжественное ожидани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вва шел мимо сидящих нищих, то и дело опуская руку в свою заветную плетушку, оделял их простыми крашеными яичками и мелкими деньгами: по себе знал он, что убогому человеку простое куриное яичко дороже красной писанки о Христове дне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, оделяя нищих и убогих, дошел Савва до ворот Спасских, что слыли прежде Фроловскими. Высоко над ними поднялась башня, а в ней часы хитрого дела, что звонят и перезванивают не один раз на одном часе. Дальше — мост Спасский, с лавками по сторонам, а вот и поповский Крестец, всегда людный от снующих тут и там и сидящих на лавках и приступах крыльца тиунской избы безместных священников. Даже и теперь, в Святую Великую ночь, несколько их ходит на Крестце. Вот они обступили Савву и здравствуются с ним, величая Сав</w:t>
        <w:softHyphen/>
        <w:t>вой Никитичем, не как пять годов назад, когда иного име</w:t>
        <w:softHyphen/>
        <w:t>ни не было ему опричь Савки. Всякий так его кликал, а бывало еще и с добавкой — «страдниченок» или «страдненок»... Зато теперь послушай-ка, как честят Савв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х! Савва Никитич! Милостивец наш! Здрав буди на многи лета! Добро, службишку не надо ли справить на дому? Не побрезгуй нами, милостивец, позови! А мы про тебя служить рады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т, — отвечает Савва. — К утрене пойду в цер</w:t>
        <w:softHyphen/>
        <w:t>ковь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сам оделяет всех из своей плетушки и сует в руки деньги, доставая их из глубокой сафьянной кисы, приве</w:t>
        <w:softHyphen/>
        <w:t>шенной у пояса под кафтаном. Они благодарствуют ему вслед, а он поворачивает к воротам и идет в Кремль. Гул</w:t>
        <w:softHyphen/>
        <w:t>ко отдаются шаги его под высокой башней. Вот темный уголок в повороте стены. Там сидит безрукий нищий, прямо на голой земле, мерно кланяется одной головой и протягивает страшные обрубки рук... Наклоняется к нему Савва, а сам думает, что калека сидит на том месте, где пять лет назад, в эту же Святую ночь, стоял в рваном кафтанишке мальчик Савка, держа перед собою вот эту самую плетушку с изукрашенными писанками, и ждал прохожих, — не остановится ли кто, не купит ли его изде</w:t>
        <w:softHyphen/>
        <w:t>лия. Но людям было не до него, все спешили в церкви и проходили мимо, не бросив на него взгляда. Он стоял, дрожа от холода, молился Воскресшему Христу и повто</w:t>
        <w:softHyphen/>
        <w:t>рял временем, когда показывался прохож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риста ради, Христа ради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о вот совсем перестали показываться люди. Все кругом затихло... В Кремле стало светло, будто днем бе</w:t>
        <w:softHyphen/>
        <w:t>лым, от тысяч зажженных огней, и вдруг все дрогнуло от могучего удара в большой колокол с Ивановской коло</w:t>
        <w:softHyphen/>
        <w:t>кольни. И загудела медными голосами вся Москва со всеми пригородами, слободами и Замоскворечьем... Радостное, торжественное пение понеслось со стороны кремлевских храмов. Губы Савки невольно завторили ему заветными словами: «Христос Воскресе! Христос Воскресе!». А кругом и зубцы седых стен, и звезды в тем</w:t>
        <w:softHyphen/>
        <w:t>ном небе, и все, даже самый воздух, чудилось, зашепта</w:t>
        <w:softHyphen/>
        <w:t>ло ответно: «Воистину Воскресе!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лго стоял он так, один-одинешенек, в углу у крем</w:t>
        <w:softHyphen/>
        <w:t>левской стены и молился. Но вот стали догорать и гас</w:t>
        <w:softHyphen/>
        <w:t>нуть один за другим праздничные костры и смоляные бочки. Кругом снова сделалось темн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сколько стрельцов с бердышами на плечах пробе</w:t>
        <w:softHyphen/>
        <w:t>жали, озираясь по сторонам. Человек шесть стали у стен невдалеке от Савки. Не приметила его стража в его тем</w:t>
        <w:softHyphen/>
        <w:t>ном углу... Но что это за чудо? Великая толпа людей в светлых одеждах идет сюда, к воротам, словно крестным ходом. Да нет, крестный ход не бывает в эту пору... То не крестный ход, — нет ни икон святых, ни креста, только впереди двое мальчиков в белых, серебром шитых, кафта</w:t>
        <w:softHyphen/>
        <w:t>нах несут прорезные фонари. За ними старики какие-то, уставив в землю длинные седые бороды, неслышно дви</w:t>
        <w:softHyphen/>
        <w:t>гаются, еле переставляя ноги, еще несколько людей, а тут двое под руки ведут кого-то... Он высоко держит го</w:t>
        <w:softHyphen/>
        <w:t>лову, и глаза его сияют ярче самоцветных камней драго</w:t>
        <w:softHyphen/>
        <w:t>ценного оплечья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авва вспомнил, как он зажмурил глаза, словно от нестерпимого света, и невольно опустился на колени, протянув вперед себя свою плетушку с писанками. В то же время губы его как-то мимовольно, сами собой, выго</w:t>
        <w:softHyphen/>
        <w:t>ворили слов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Христос Воскрес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рогнули передовые старики и остановились. Стал и человек в сверкающей шубе, которого вели под руки, и ясным, радостным голосом сказал ответн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истину Воскрес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все кругом, сколько тут ни было народу, один пе</w:t>
        <w:softHyphen/>
        <w:t>ред другим заговорили: — Воистину Воскресе! Воисти</w:t>
        <w:softHyphen/>
        <w:t>ну Воскресе! И опять казалось Савке, что и седые стены, и звезды в высоком небе, и самый воздух повторяют эти сло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там было словно во сне... И теперь Савва Никитич, вспоминая пережитое, не знает — было ли то наяву или в сонном видении? Человек в сверкающей шубе, с крес</w:t>
        <w:softHyphen/>
        <w:t>том на груди, — сам царь, как догадался теперь мальчик, — склонился над плетушкой Савки и, взяв одну из писа</w:t>
        <w:softHyphen/>
        <w:t>нок, молви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расны твои писанки, человече! Вельми добродельны... И божественные слова резаны лепно. Своего ли дел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оего, — еле смог ответить Сав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осударь передал писанку стоящему рядом челове</w:t>
        <w:softHyphen/>
        <w:t>ку, а тот, приняв ее с низким поклоном, подошел к Савке и из большого кошеля высыпал в его плетушку целую горсть серебряных дене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инулся вперед царский милостивый ход, а к Сав</w:t>
        <w:softHyphen/>
        <w:t>ке, толкая один другого, стали подходить люди. Они бра</w:t>
        <w:softHyphen/>
        <w:t>ли его писанки и клали на их место серебряные деньг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коро разобрали все до единой, и многим еще не хва</w:t>
        <w:softHyphen/>
        <w:t>тило. Тогда какой-то боярин стал просить принести ему на дом и спросил, где живет Сав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этого и пошло. Писанки его прослыли «царскими». А теперь, вот уже пять лет, как нет Савки. На месте его на слободе в добром достатке живет с матерью и сестра</w:t>
        <w:softHyphen/>
        <w:t>ми молодой мастер Савва Никитич. Он искусно работа</w:t>
        <w:softHyphen/>
        <w:t>ет утварь хитрого дела для многих бояр, а к Светлому Христову дню едва успевает для всех приготовить своих писанок. Неизменно приносит он их и к царскому двор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орожнив свою плетушку дачами нищим и убогим, Савва отдал ее поберечь приворотной страже, а сам по</w:t>
        <w:softHyphen/>
        <w:t>шел к Чудову монастырю. Скоро ударят к утрене... Уж в Кремле на площади светло от огней. На ходу Савва, вспо</w:t>
        <w:softHyphen/>
        <w:t>миная прошлое, повторял про себ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Да, истинно, все мне пришло вместе с «Христос Воскресе»..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В Светлый Праздник. </w:t>
      </w:r>
      <w:r>
        <w:rPr>
          <w:color w:val="000000"/>
        </w:rPr>
        <w:t>— М.: Храм во имя Преображения Господня, 1999. — 24 с: и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чатается по изданию Е.Н.Опочинина «Из тьмы веков», 1910 го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Совместное изд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Храма во имя Преображения Господня (Москва, Спас-Тушино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3371, г.Москва, Волоколамское шоссе, 128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л. 491-91-03; тел./факс 491-92-04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Лицензия ЛР№ 030577 от 16.11.98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и Православного братства святого апостола Иоанна Богосло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9028, г.Москва, Покровский бульвар, д. 18/15, стр.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ел.916-29-41 </w:t>
      </w:r>
      <w:r>
        <w:rPr>
          <w:b/>
          <w:color w:val="000000"/>
        </w:rPr>
        <w:t>Лицензия ЛР № 030751 от 20.06.97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lang w:val="en-US"/>
        </w:rPr>
        <w:t>ISBN</w:t>
      </w:r>
      <w:r>
        <w:rPr>
          <w:b/>
          <w:color w:val="000000"/>
        </w:rPr>
        <w:t xml:space="preserve"> 5-87873-028-6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© Рисунки Ирины Широпаево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здательство Православное братство святого апостола Иоанна Богослова, </w:t>
      </w:r>
      <w:r>
        <w:rPr>
          <w:b/>
          <w:color w:val="000000"/>
        </w:rPr>
        <w:t>1999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© Оформление, оригинал-макет Храм </w:t>
      </w:r>
      <w:r>
        <w:rPr>
          <w:color w:val="000000"/>
        </w:rPr>
        <w:t xml:space="preserve">во </w:t>
      </w:r>
      <w:r>
        <w:rPr>
          <w:b/>
          <w:color w:val="000000"/>
        </w:rPr>
        <w:t>имя Преображения Господня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FF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2:41:00Z</dcterms:created>
  <dc:creator>Толстых Алексей</dc:creator>
  <dc:description/>
  <dc:language>en-US</dc:language>
  <cp:lastModifiedBy>new</cp:lastModifiedBy>
  <dcterms:modified xsi:type="dcterms:W3CDTF">2005-04-30T12:41:00Z</dcterms:modified>
  <cp:revision>2</cp:revision>
  <dc:subject/>
  <dc:title>В Светлый Праздник</dc:title>
</cp:coreProperties>
</file>