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09775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ГА ПЯТ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bookmarkStart w:id="0" w:name="s"/>
            <w:bookmarkEnd w:id="0"/>
            <w:r>
              <w:rPr>
                <w:sz w:val="24"/>
              </w:rPr>
              <w:t>Содерж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hyperlink w:anchor="s1">
              <w:r>
                <w:rPr>
                  <w:rStyle w:val="InternetLink"/>
                </w:rPr>
                <w:t>Преподобная МАРИЯ ЕГИПЕТСКАЯ</w:t>
              </w:r>
            </w:hyperlink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hyperlink w:anchor="s2">
              <w:r>
                <w:rPr>
                  <w:rStyle w:val="InternetLink"/>
                </w:rPr>
                <w:t>Преподобный ПАВЕЛ ПРЕПРОСТОЙ</w:t>
              </w:r>
            </w:hyperlink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hyperlink w:anchor="s3">
              <w:r>
                <w:rPr>
                  <w:rStyle w:val="InternetLink"/>
                </w:rPr>
                <w:t>Святитель СПИРИДОН ТРИМИФУНТСКИЙ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ЕСТРИЧЕСТВ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ВО ИМ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ЕПОДОБНОМУЧЕНИЦ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ВЕЛИКОЙ КНЯГИН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ЕЛИЗАВЕТ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ОСКВА 2000</w:t>
            </w:r>
          </w:p>
          <w:p>
            <w:pPr>
              <w:pStyle w:val="Heading3"/>
              <w:rPr/>
            </w:pPr>
            <w:r>
              <w:rPr/>
              <w:t>Художник Михаил Ива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s1"/>
      <w:r>
        <w:rPr/>
        <w:drawing>
          <wp:inline distT="0" distB="0" distL="0" distR="0">
            <wp:extent cx="381000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Heading1"/>
        <w:rPr/>
      </w:pPr>
      <w:r>
        <w:rPr/>
        <w:t>Преподобная Мария Египетская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</w:rPr>
        <w:t>(Память ее празднуется 1/14 апреля и в 5-ю неделю Великого поста)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jc w:val="both"/>
        <w:rPr>
          <w:rStyle w:val="InternetLink"/>
        </w:rPr>
      </w:pPr>
      <w:hyperlink w:anchor="s">
        <w:r>
          <w:rPr/>
        </w:r>
      </w:hyperlink>
    </w:p>
    <w:p>
      <w:pPr>
        <w:pStyle w:val="Normal"/>
        <w:shd w:fill="FFFFFF" w:val="clear"/>
        <w:jc w:val="both"/>
        <w:rPr/>
      </w:pPr>
      <w:hyperlink w:anchor="s">
        <w:r>
          <w:rPr>
            <w:color w:val="000000"/>
          </w:rPr>
          <w:t>В одном из палестинских монастырей жил некогда старец Зосима, с младенчества наученный иночес</w:t>
          <w:softHyphen/>
          <w:t xml:space="preserve">ким подвигам. Пятьдесят три года провел он, непрестанно молясь, постясь и вникая в слово Божие, и на пятьдесят четвертом году решил, что достиг совершенства. Когда старец размышлял об этом, ему явился ангел и сказал: </w:t>
        </w:r>
      </w:hyperlink>
      <w:r>
        <w:rPr>
          <w:i/>
          <w:color w:val="000000"/>
        </w:rPr>
        <w:t>«</w:t>
      </w:r>
      <w:r>
        <w:rPr>
          <w:color w:val="000000"/>
        </w:rPr>
        <w:t>Ты</w:t>
      </w:r>
      <w:r>
        <w:rPr>
          <w:i/>
          <w:color w:val="000000"/>
        </w:rPr>
        <w:t xml:space="preserve"> </w:t>
      </w:r>
      <w:r>
        <w:rPr>
          <w:color w:val="000000"/>
        </w:rPr>
        <w:t>потрудился, насколько это в человеческих силах, но никто из людей не может достичь совершенства. Иди в монастырь на реке Иордан — и узнаешь, сколько есть разных путей ко спасению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осима послушался и поселился там, где велел ему ан</w:t>
        <w:softHyphen/>
        <w:t>гел. Действительно, иорданские старцы были образцом монашеских добродетелей: днем и ночью стояли они на молитве, питались хлебом и водой и никогда не оставля</w:t>
        <w:softHyphen/>
        <w:t>ли рукоделия. Великим постом все иноки уходили в пу</w:t>
        <w:softHyphen/>
        <w:t>стыню и там совершали подвиги в тайне от других, а за неделю до Пасхи вновь сходились в церкв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ступило первое воскресенье Великого поста. За ли</w:t>
        <w:softHyphen/>
        <w:t>тургией все причастились, после подкрепились монастыр</w:t>
        <w:softHyphen/>
        <w:t>ской пищей и снова собрались в храме — помолились с земными поклонами, распрощались друг с другом, благо</w:t>
        <w:softHyphen/>
        <w:t>словились у игумена и с пением: «Господь просвещение мое и Спаситель мой, кого убоюся? Господь Защититель живота моего, от кого устрашуся?» — вышли из монас</w:t>
        <w:softHyphen/>
        <w:t>тыря. В обители остались только два иеромонаха, чтобы в церкви не прекращалась служб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арцы переправились через Иордан и разошлись каж</w:t>
        <w:softHyphen/>
        <w:t>дый в свою сторону. Зосима шел по пустыне, на ходу чи</w:t>
        <w:softHyphen/>
        <w:t>тая молитвы. Ночью он спал совсем немного, сидя на зем</w:t>
        <w:softHyphen/>
        <w:t>ле, рано поутру вставал и отправлялся дальше — в глу</w:t>
        <w:softHyphen/>
        <w:t>бине пустыни он надеялся встретить отшельника, который откроет ему путь к спасению. Так прошло двадцать дн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-то раз, когда Зосима, став лицом к востоку, молил</w:t>
        <w:softHyphen/>
        <w:t>ся, он краем глаза заметил человеческую тень. Старец со</w:t>
        <w:softHyphen/>
        <w:t>дрогнулся от ужаса, думая, что это привидение, но, перекрестившись, продолжал молиться. Когда наконец он оглянулся, то увидел невдалеке человека — обнаженного, дочерна загорелого, с короткими, до плеч, белыми воло</w:t>
        <w:softHyphen/>
        <w:t>сами. Зосима обрадовался и поспешил к нему, но незна</w:t>
        <w:softHyphen/>
        <w:t>комец пустился бежать. Побежал и старец, забыв свой возраст и устал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чему ты убегаешь от меня? — кричал он.— Оста</w:t>
        <w:softHyphen/>
        <w:t>новись ради Христа, благослови меня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бившись из сил, Зосима остановился у пересохшего русла и со слезами звал беглеца. Вдруг он услышал свое им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 Зосима, прости ради Бога, что не могу к тебе повернуться — я женщина, а прикрыться, как видишь, мне нечем. Но если хочешь подать мне, грешной, благо</w:t>
        <w:softHyphen/>
        <w:t>словение, кинь что-нибудь из одежды, тогда я смогу по</w:t>
        <w:softHyphen/>
        <w:t>дойти к теб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арец пришел в трепет и подумал: «Она прозорливая, иначе откуда ей знать мое имя?» Он снял с себя верхнюю одежду, бросил женщине и стал к ней спиной. Та завер</w:t>
        <w:softHyphen/>
        <w:t>нулась в ветхую монашескую мантию и спроси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 Зосима, зачем я, грешница, понадобилась тебе? Ты так бежал только для того, чтобы услышать от меня несколько слов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осима бросился наземь и просил у нее благословения; то же сделала и она, и долгое время ни один не хотел встать, а только говорил другому: «Благослови!» Наконец женщина сказал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Отче Зосима, ведь ты священник и уже сколько лет совершаешь Евхаристию, ты и благослови меня.</w:t>
      </w:r>
      <w:r>
        <w:rPr/>
        <w:t xml:space="preserve"> </w:t>
      </w:r>
      <w:r>
        <w:rPr>
          <w:color w:val="000000"/>
        </w:rPr>
        <w:t>От этих слов он пришел в еще больший страх, затре</w:t>
        <w:softHyphen/>
        <w:t>петал и еле вымолвил, чтобы она, как получившая от Бо</w:t>
        <w:softHyphen/>
        <w:t>га дар прозорливости, благословила его. Снисходя к сми</w:t>
        <w:softHyphen/>
        <w:t>рению старца, пустынница сказала: «Благословен Бог, Ко</w:t>
        <w:softHyphen/>
        <w:t>торый хочет людям спасения». Зосима ответил: «Аминь» — и оба поднялись с зем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чем же ты пришел ко мне? — вновь спросила она.— Впрочем, Дух Святой привел тебя послужить мне, когда будет в том нужда. Теперь скажи мне, как живут христиане и стоят ли святые церкв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 молитвы Своих угодников Бог даровал тишину, но прошу тебя, помолись обо всем мире и обо мне, греш</w:t>
        <w:softHyphen/>
        <w:t>ном,— попросил Зоси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ебе как священнику следует молиться обо мне и обо всех людях,— отвечала пустынница.— Но за послу</w:t>
        <w:softHyphen/>
        <w:t>шание сделаю, как ты велиш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на повернулась к востоку и, воздев руки, начала ти</w:t>
        <w:softHyphen/>
        <w:t>хо молиться. Зосима глядел в землю, а когда поднял гла</w:t>
        <w:softHyphen/>
        <w:t>за, увидел, что она приподнялась над землей и стоит на воздухе. Старец упал на колени и только повторял: «Гос</w:t>
        <w:softHyphen/>
        <w:t>поди, помилуй!» Вдруг он подумал, не привидение ли пе</w:t>
        <w:softHyphen/>
        <w:t>ред ним, и смутился. Тогда пустынница подошла к нему, помогла встать и промолвил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Что смущаешься? Я не привидение — я грешная женщина, но ограждена святым крещением. Я не дух, а плоть, земля и пепел, ни о чем духовном никогда и не помыслившая. — И положила крестное знамение на лбу, глазах, устах и на груди.</w:t>
      </w:r>
      <w:r>
        <w:rPr/>
        <w:t xml:space="preserve"> </w:t>
      </w:r>
      <w:r>
        <w:rPr>
          <w:color w:val="000000"/>
        </w:rPr>
        <w:t>Старец припал к ее ногам и просил рассказать о себ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сти, отче, — сказала она, — мне стыдно. Но раз уж ты видел мое обнаженное тело, не скрою от тебя, ка</w:t>
        <w:softHyphen/>
        <w:t>кого срама полна моя душа. Не знаю, выдержат ли твои уши или стоит мне начать, и ты убежишь от меня, как от ядовитой змеи, но все же я расскажу свою повесть — только не забывай молиться обо м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Я родилась в Египте. В двенадцать лет ушла из дому и отправилась в Александрию. Мне стыдно даже думать об этом, не то что говорить... Семнадцать лет, больше, я жила в грехах. Помню, однажды я увидала, как мужчи</w:t>
        <w:softHyphen/>
        <w:t>ны, египтяне и ливийцы, толпой идут к морю; спросила у одного юноши, куда они направляются,— он ответил: «В Иерусалим, на праздник Воздвижения Креста Господ</w:t>
        <w:softHyphen/>
        <w:t>ня». Мне захотелось поехать с ними, и я села на корабл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Иерусалиме в день праздника рано утром люди от</w:t>
        <w:softHyphen/>
        <w:t>правились в храм. Я пошла вместе со всеми и встала при входе. Когда вынесли Крест Господень, я попыталась вой</w:t>
        <w:softHyphen/>
        <w:t>ти в церковь, но, как ни старалась протиснуться, меня все время отталкивали. С трудом пробилась я к дверям — и не смогла переступить через порог. Все спокойно входи</w:t>
        <w:softHyphen/>
        <w:t>ли, меня же не пускала какая-то сила. Снова и снова я пробовала пройти, но ничего не получалось: словно стра</w:t>
        <w:softHyphen/>
        <w:t>жа не пускала меня в храм. Наконец я устала и, стыдясь, встала в притворе, в углу. Не сразу, постепенно, я поня</w:t>
        <w:softHyphen/>
        <w:t>ла, почему мне не было позволено видеть Животворящий Крест. Господь коснулся моего сердца — я осознала, что это грязь греха не дает мне войти, и начала плакать.</w:t>
      </w:r>
      <w:r>
        <w:rPr/>
        <w:t xml:space="preserve"> </w:t>
      </w:r>
      <w:r>
        <w:rPr>
          <w:color w:val="000000"/>
        </w:rPr>
        <w:t>Передо мной на стене висела икона Пресвятой Богоро</w:t>
        <w:softHyphen/>
        <w:t>дицы. Глядя на нее, я просила Матерь Божию, чтобы Она позволила мне войти в церковь и поручилась за меня пе</w:t>
        <w:softHyphen/>
        <w:t>ред Господом. Я обещала Ей, что буду хранить чистоту и что, как только увижу Крест, на котором был распят Ее Сын, отрекусь от мира и уйду, куда Она скажет. Словно получив ответ, с верой и надеждой на милость Богороди</w:t>
        <w:softHyphen/>
        <w:t>цы я двинулась к церковным дверям, присоединилась к входившим, и никто не оттолкнул мен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епеща, я поклонилась Честному Кресту и поспеши</w:t>
        <w:softHyphen/>
        <w:t>ла в притвор, к иконе моей Поручительницы. Я поблаго</w:t>
        <w:softHyphen/>
        <w:t>дарила Ее и просила наставить меня на путь спасения, быть моей Учительницей. Издалека донесся голос: «Если перейдешь Иордан, там найдешь покой». Я не сомнева</w:t>
        <w:softHyphen/>
        <w:t>лась, что это Она говорит со мной. Со слезами восклик</w:t>
        <w:softHyphen/>
        <w:t>нула: «Владычица Богородица, не оставь меня!» — и вы</w:t>
        <w:softHyphen/>
        <w:t>бежала на улицу. Кто-то дал мне три монеты со словами: «Возьми, мать». Я купила на них три хлеба и, спросив до</w:t>
        <w:softHyphen/>
        <w:t>рогу, поспешила к городским ворота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Целый день я шла и плакала и на закате была в церк</w:t>
        <w:softHyphen/>
        <w:t>ви Иоанна Крестителя на Иордане. Помолившись там, спустилась к реке и умылась святой водой. Потом верну</w:t>
        <w:softHyphen/>
        <w:t>лась в храм и причастилась Святых Христовых Тайн, а вечером, съев половину хлеба и запив его водой из Иор</w:t>
        <w:softHyphen/>
        <w:t>дана, легла спать на берегу. Рано утром я нашла лодку, перебралась на другой берег и помолилась Пресвятой Бо</w:t>
        <w:softHyphen/>
        <w:t>городице, снова прося направить меня, куда Ей Самой угодно. Так я пришла в эту пустыню.</w:t>
      </w:r>
      <w:r>
        <w:rPr/>
        <w:t xml:space="preserve"> </w:t>
      </w:r>
      <w:r>
        <w:rPr>
          <w:color w:val="000000"/>
        </w:rPr>
        <w:t>—  Давно ты живешь здесь? — спросил Зоси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умаю, сорок семь лет прошло с тех пор, как я бы</w:t>
        <w:softHyphen/>
        <w:t>ла в Иерусали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ем же ты питаешься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огда я переправилась через Иордан, у меня были с собой два целых хлеба и половина. Они высохли и ста</w:t>
        <w:softHyphen/>
        <w:t>ли как каменные; этих сухарей мне хватило на несколь</w:t>
        <w:softHyphen/>
        <w:t>ко 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И все эти годы ты жила спокойно? — спросил Зо</w:t>
        <w:softHyphen/>
        <w:t>си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, мне даже страшно вспомнить, чего я натерпе</w:t>
        <w:softHyphen/>
        <w:t>лась и какие мысли обуревали меня. Поверь, семнадцать лет я прожила в пустыне, как с лютыми зверями воюя со своими желаниями и страстями. Меня томил голод, мне хотелось мяса и рыбы, какие я ела в Египте. Мучила жажда, хотелось вина; раньше я пила много вина, а ведь здесь и воды нет. Меня тянуло петь песни, к которым я привыкла,— но я вспоминала свое обещание перед ико</w:t>
        <w:softHyphen/>
        <w:t>ной Богородицы и начинала плакать перед Ней, моля ото</w:t>
        <w:softHyphen/>
        <w:t>гнать от меня помыслы. Я подолгу плакала и била себя в грудь, пока вокруг не разливался свет и меня не охва</w:t>
        <w:softHyphen/>
        <w:t>тывала тишина. Иногда я сутками не вставала с земли, моля Царицу Небесную о помощи... Так прошло семнад</w:t>
        <w:softHyphen/>
        <w:t>цать лет. Много я потерпела, но и тогда и теперь Матерь Божия наставляет меня и во всем помога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 же ты обходилась без пищи и одежды?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Я доела хлеб и с тех пор питалась растениями, ко</w:t>
        <w:softHyphen/>
        <w:t>торые растут в пустыне. Одежда, которая была на мне,</w:t>
      </w:r>
      <w:r>
        <w:rPr/>
        <w:t xml:space="preserve"> </w:t>
      </w:r>
      <w:r>
        <w:rPr>
          <w:color w:val="000000"/>
        </w:rPr>
        <w:t>истлела, и я сильно мерзла зимой и страдала от зноя ле</w:t>
        <w:softHyphen/>
        <w:t>том, так что часто в изнеможении падала на землю и ле</w:t>
        <w:softHyphen/>
        <w:t>жала, как мертвая. Божия сила хранит мою душу и те</w:t>
        <w:softHyphen/>
        <w:t>ло, и я, когда вспоминаю, от чего меня избавил Господь, твердо надеюсь на спасение. Питаюсь и одеваюсь словом Божиим — ведь не хлебом единым жив челове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слышав евангельские слова, Зосима удивился и спро</w:t>
        <w:softHyphen/>
        <w:t>сил, училась ли она Писанию. Пустынница улыбнулас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верь, я не видала живой души с тех пор, как пе</w:t>
        <w:softHyphen/>
        <w:t>реправилась через Иордан, даже зверей не встречала, и по книгам никогда не училась. Но слово Божие — живое и само научает человека разуму. Теперь я тебе все расска</w:t>
        <w:softHyphen/>
        <w:t>зала. Помолись же за меня, грешну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арец благодарил Бога, показавшего ему Свою угод</w:t>
        <w:softHyphen/>
        <w:t>ницу, и хотел было броситься к ее ногам, но она остано</w:t>
        <w:softHyphen/>
        <w:t>вила его, сказа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икому ничего не рассказывай, пока Господь не возьмет меня отсюда. Бог даст, увидимся через год. У вас принято Великим постом уходить за Иордан, но ты ос</w:t>
        <w:softHyphen/>
        <w:t>тань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осима удивился, что она знает монастырский устав, но промолчал и только благословлял Бога, дающего ве</w:t>
        <w:softHyphen/>
        <w:t>ликие дары тем, кто любит Е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стом не уходи, отче, из монастыря,— продолжала она.— Хотя все равно тебе придется остаться... А в Вели</w:t>
        <w:softHyphen/>
        <w:t>кий Четверг возьми Святые Тайны и жди меня на том бе</w:t>
        <w:softHyphen/>
        <w:t>регу Иордана. Я не приступала к причастию с того само</w:t>
        <w:softHyphen/>
        <w:t>го дня, как ушла в пустыню, и очень хочу причастить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 вашему игумену Иоанну передай, чтобы он был вни</w:t>
        <w:softHyphen/>
        <w:t>мательней к себе и к своему стаду, у него есть кое-какие упущения. Но не теперь, после скажеш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ще раз попросив молиться за нее, она ушла в пусты</w:t>
        <w:softHyphen/>
        <w:t>ню, а Зосима, встав на колени, целовал землю, на которой она стояла, и прославлял Бога. Потом он двинулся в об</w:t>
        <w:softHyphen/>
        <w:t>ратный путь и вместе с братией пришел в монастырь. В тот год он не осмелился рассказать о виденном, а молил Бога, чтобы Господь дал ему снова встретиться с пустын</w:t>
        <w:softHyphen/>
        <w:t>ницей, с грустью думая, как долго тянется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конец опять наступил Великий пост и, по обычаю, все иноки ушли в пустыню. Зосима лежал больной. Он вспомнил слова преподобной и, хотя скоро выздоровел, остался в монастыре. Подошел к концу пост, и старцы вернулись в обител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вечер Великого Четверга Зосима взял частицу Боже</w:t>
        <w:softHyphen/>
        <w:t>ственных Тайн, положил в корзинку немного инжира, фиников и моченой пшеницы и отправился на берег Иор</w:t>
        <w:softHyphen/>
        <w:t>дана. Было уже поздно, когда он сидел и вглядывался в темноту, надеясь увидеть пустынницу. Она не появля</w:t>
        <w:softHyphen/>
        <w:t>лась; старец подумал: «Вдруг она не пришла из-за моего недостоинства? Или не нашла меня и ушла?» — и со сле</w:t>
        <w:softHyphen/>
        <w:t>зами взмолился: «Господи, не лиши меня радости видеть ее лицо!» Потом ему пришла другая мысль: «А что, если она придет, а лодки нет — как она переправится через Иордан? Горе мне, недостойному, я не увижу ее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17905</wp:posOffset>
                </wp:positionV>
                <wp:extent cx="3255010" cy="4126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412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95700" cy="47625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324.9pt;mso-wrap-distance-left:9.05pt;mso-wrap-distance-right:9.05pt;mso-wrap-distance-top:0pt;mso-wrap-distance-bottom:0pt;margin-top:8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695700" cy="47625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7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ут он заметил преподобную на другом берегу и вско</w:t>
        <w:softHyphen/>
        <w:t>чил, радуясь и благодаря Бога, но и боясь, что она не</w:t>
      </w:r>
      <w:r>
        <w:rPr/>
        <w:t xml:space="preserve"> </w:t>
      </w:r>
      <w:r>
        <w:rPr>
          <w:color w:val="000000"/>
        </w:rPr>
        <w:t>сможет переправиться через реку. И вот в свете луны Зо-сима увидел, как она перекрестила Иордан и пошла по воде. Старец хотел ей поклониться, но она, еще не ступив на землю, остановила ег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ты делаешь, отче, ты — священник и несешь Бо</w:t>
        <w:softHyphen/>
        <w:t>жественные Тайны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н послушался, и пустынница, подойдя к нему, ска</w:t>
        <w:softHyphen/>
        <w:t>за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Благослови, отч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ерен Господь, обещавший уподобить Себе того, кто очищает свою душу,— произнес Зосима.— Слава Тебе, Христе Боже наш, показавший мне, как я далек от совер</w:t>
        <w:softHyphen/>
        <w:t>шен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подобная попросила его прочесть «Верую» и «Отче наш», после чего причастилась Святых Тайн, по иночес</w:t>
        <w:softHyphen/>
        <w:t>кому обычаю поцеловала старца и со слезами, воздев ру</w:t>
        <w:softHyphen/>
        <w:t>ки, воскликну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ыне отпущаеши рабу Твою, Владыко, по глаголу Твоему, с миром, яко видеста очи мои спасение Твое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тем она сказала старцу через год прийти на то мес</w:t>
        <w:softHyphen/>
        <w:t>то, где они впервые встретилис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иходи и снова увидишь меня; так Богу угод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Если б можно было, я хотел бы всегда ходить за тобой и видеть твое лицо,— отвечал Зосима и добавил: — У меня к тебе одна просьба: послушай старца, поешь не</w:t>
        <w:softHyphen/>
        <w:t>мног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нчиками пальцев она коснулась моченой пшеницы, взяла три зерна и положила в рот, сказав:</w:t>
      </w:r>
      <w:r>
        <w:rPr/>
        <w:t xml:space="preserve"> </w:t>
      </w:r>
      <w:r>
        <w:rPr>
          <w:color w:val="000000"/>
        </w:rPr>
        <w:t>— Этого достаточ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устынница просила поминать ее в молитвах; старец же, поклонившись, просил молиться о Церкви, о царях хрис</w:t>
        <w:softHyphen/>
        <w:t>тианских и о нем самом, и они распрощались. Зосима пла</w:t>
        <w:softHyphen/>
        <w:t>кал, не смея удерживать ее, да это было и невозможно: она уже перекрестила воду и пошла к тому берег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н вернулся в монастырь, радуясь и трепеща и укоряя себя, что не спросил ее имени. Приходилось ждать еще год. Но прошел и этот год, и Зосима отправился в пустыню. Он уже подходил к месту, где некогда встретил преподобную, и внимательно смотрел по сторонам, но никто не шел к нему навстречу. Зосима опечалился и молил Бога, чтобы ему еще раз увидеть пустынницу. Так он добрался до вы</w:t>
        <w:softHyphen/>
        <w:t>сохшего русла и увидел, что святая скончалась — она ле</w:t>
        <w:softHyphen/>
        <w:t>жала, сложив руки на груди и обратив лицо к восто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дбежав, Зосима горько заплакал. Потом он отпел усопшую и задумался, хоронить ли ее или ей это будет не угодно, но тут же заметил надпись на земле: «Отче Зо</w:t>
        <w:softHyphen/>
        <w:t>сима, похорони на этом месте тело смиренной Марии. Мо</w:t>
        <w:softHyphen/>
        <w:t>лись за меня, скончавшуюся 1 апреля, в ночь спаситель</w:t>
        <w:softHyphen/>
        <w:t>ных страстей Христовых, причастившись Божественной Тайной вечери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тарец подумал: «Кто же это писал? Ведь она говори</w:t>
        <w:softHyphen/>
        <w:t>ла, что не училась грамоте»,— и обрадовался, что узнал наконец ее имя. Он понял, что преподобная оказалась на этом месте сразу, как только причастилась. Ему пришлось добираться сюда двадцать дней, а она за один час проде</w:t>
        <w:softHyphen/>
        <w:t>лала весь путь.</w:t>
      </w:r>
      <w:r>
        <w:rPr/>
        <w:t xml:space="preserve"> </w:t>
      </w:r>
      <w:r>
        <w:rPr>
          <w:color w:val="000000"/>
        </w:rPr>
        <w:t>Зосима подобрал валявшийся сук и попробовал рыть могилу, но земля была сухая и не поддавалась. Он вздох</w:t>
        <w:softHyphen/>
        <w:t>нул, поднял голову и с испугом увидел у тела Марии большого льва, который лизал ее ноги. Зосима вспомнил, что она никогда не встречала в пустыне зверей, и пере</w:t>
        <w:softHyphen/>
        <w:t>крестился с верой в силу преподобной. Лев тихо подошел к старцу, словно приветствуя е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а великая подвижница велела мне похоронить ее тело,— сказал Зосима.— А я стар, не могу вырыть моги</w:t>
        <w:softHyphen/>
        <w:t>лу, да и копать мне нечем. Выкопай-ка ты яму своими когт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верь послушался его. Зосима в последний раз попла</w:t>
        <w:softHyphen/>
        <w:t>кал над преподобной, прося ее молиться обо всех, и засы</w:t>
        <w:softHyphen/>
        <w:t>пал землей тело, прикрытое ветхой одеждой, которую он ей когда-то бросил. Лев тихо, как ягненок, ушел в пус</w:t>
        <w:softHyphen/>
        <w:t>тыню, а Зосима вернулся в монастырь и рассказал братии о преподобной Марии. Иноки дивились величию Божию и с тех пор стали праздновать день ее памяти. А игумен Иоанн нашел в монастыре некоторые неисправности, о которых святая сказала Зосиме, и с Божьей помощью все их устрани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bookmarkStart w:id="2" w:name="s2"/>
      <w:r>
        <w:rPr>
          <w:b/>
          <w:color w:val="000000"/>
        </w:rPr>
        <w:drawing>
          <wp:inline distT="0" distB="0" distL="0" distR="0">
            <wp:extent cx="3810000" cy="2705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Преподобный Павел Препросто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амять его празднуется 7/20 марта.)</w:t>
      </w:r>
    </w:p>
    <w:p>
      <w:pPr>
        <w:pStyle w:val="Normal"/>
        <w:shd w:fill="FFFFFF" w:val="clear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jc w:val="both"/>
        <w:rPr>
          <w:rStyle w:val="InternetLink"/>
        </w:rPr>
      </w:pPr>
      <w:hyperlink w:anchor="s">
        <w:r>
          <w:rPr/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вел Препростой был уже немолод, когда оставил свой дом и хозяйство и ушел в пустыню. Он стал учеником преподобного Антония Великого, основателя мо</w:t>
        <w:softHyphen/>
        <w:t>нашества, и сам сделался великим пустынн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миру Павел был крестьянином, жил в деревне и воз</w:t>
        <w:softHyphen/>
        <w:t>делывал землю. Он был человеком неученым, простым и очень добрым. Павел женился на красивой женщине. Од</w:t>
        <w:softHyphen/>
        <w:t>нажды он узнал, что жена уже давно обманывает его. Не сказав ни слова, Павел вышел из дома и отправился в пу</w:t>
        <w:softHyphen/>
        <w:t>стын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дя к келье преподобного Антония, он постучал в двер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его ты хочешь? — спросил его Анто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Хочу быть монах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Тебе  лет шестьдесят,  ты  уже  стар.  Возвращайся назад и работай, благодаря Бога. Ты не выдержишь жиз</w:t>
        <w:softHyphen/>
        <w:t>ни в пусты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, я буду делать все, что ты скажешь,— сказал Паве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 слушая его, пустынник продолжа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Говорю тебе, ты не можешь здесь жить. Уходи от</w:t>
        <w:softHyphen/>
        <w:t>сюда. А если хочешь быть монахом, ступай в монастырь, где много братии. Я живу здесь один и по пять дней ни</w:t>
        <w:softHyphen/>
        <w:t>чего не ем — ты не сможешь остаться со мно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этими словами он закрыл дверь и три дня не выходил из кельи. Все это время Павел простоял как вкопанный. На четвертый день Антоний вышел и, увидев его, сказа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йди отсюда, старик. Зачем ты мне надоедаешь? Я сказал тебе, что ты не можешь оставаться здес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Умру тут, а не уйду, — ответил Павел.</w:t>
      </w:r>
      <w:r>
        <w:rPr/>
        <w:t xml:space="preserve"> </w:t>
      </w:r>
      <w:r>
        <w:rPr>
          <w:color w:val="000000"/>
        </w:rPr>
        <w:t>«У этого крестьянина нет с собой ни хлеба, ни воды, а поститься он не привык, — подумал преподобный. — Ес</w:t>
        <w:softHyphen/>
        <w:t>ли он умрет от голода, на моей душе будет грех». И он решил оставить Павла у себя, но прежде испытать е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можешь спастись, если будешь слушаться и сде</w:t>
        <w:softHyphen/>
        <w:t>лаешь то, что я велю, — сказал он Павл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, я сделаю все, что скажешь,— повторил т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той и молись, пока я не выйду,— велел ему старец и ушел, а Павел остался у двер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Целую неделю провел Антоний в келье. Время от вре</w:t>
        <w:softHyphen/>
        <w:t>мени он подходил к окну — Павел днем и ночью непо</w:t>
        <w:softHyphen/>
        <w:t>движно стоял на одном месте. Наконец отшельник вы</w:t>
        <w:softHyphen/>
        <w:t>шел, неся финиковые ветви. Он окунул их в воду, чтобы лучше гнулись, и сказа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т, плети веревку так же, как 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еник с усердием принялся за работу и за полдня сплел длинную верев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лохо, — сказал Антоний, — расплети и начни за</w:t>
        <w:softHyphen/>
        <w:t>но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вел уже много дней ничего не ел. Он с трудом рас</w:t>
        <w:softHyphen/>
        <w:t>плел веревку и принялся за новую. На закате пустынник спросил ег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Хочешь хлеба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 ты хочешь, отче, — ответил Паве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ликий подвижник умилился от этих слов и оставил его у себ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нтоний и после испытывал своего ученика — прика</w:t>
        <w:softHyphen/>
        <w:t>зывал ему сшить одежду, распороть и снова сшить и мног</w:t>
      </w:r>
      <w:r>
        <w:rPr>
          <w:color w:val="000000"/>
          <w:lang w:val="en-US"/>
        </w:rPr>
        <w:t>oe</w:t>
      </w:r>
      <w:r>
        <w:rPr>
          <w:color w:val="000000"/>
        </w:rPr>
        <w:t xml:space="preserve"> другое в том же роде. Приучал его исполнять мона</w:t>
        <w:softHyphen/>
        <w:t>шеское молитвенное правило со множеством поклонов и всю ночь стоять на молитве. Тот во всем проявлял терпе</w:t>
        <w:softHyphen/>
        <w:t>ние, усердие и бодр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жды, когда они сели за стол, Антоний велел ему съесть больше того, что съедал он сам,— ведь ученик еще не привык к строгому пос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Если ты, отче, съешь еще, я тоже буду, — сказал Паве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Мне хватит, ведь я монах, — возразил Анто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И мне хватит, потому что я хочу быть монах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шло немного времени, и Антоний велел Павлу уст</w:t>
        <w:softHyphen/>
        <w:t>роить себе келью неподалеку и жить в одиночестве, как по</w:t>
        <w:softHyphen/>
        <w:t>добает настоящему пустыннику. Он часто навещал своего ученика и радовался, видя, что тот исполняет все его на</w:t>
        <w:softHyphen/>
        <w:t>ставления и день и ночь трудится в иноческих подвиг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жды к преподобному пришли великие подвижни</w:t>
        <w:softHyphen/>
        <w:t>ки. Они стали беседовать о духовных предметах, глубо</w:t>
        <w:softHyphen/>
        <w:t>ких и таинственных. Тут же был и Павел. Услышав, что говорят о Спасителе и ветхозаветных пророках, он спро</w:t>
        <w:softHyphen/>
        <w:t>сил: «А кто жил раньше — Христос или пророки?» Ан</w:t>
        <w:softHyphen/>
        <w:t>тоний немного смутился от его вопроса и велел ученику замолчать и идти домой. Павел всегда исполнял слова преподобного как заповеди Божий — и теперь он ушел в свою келью и совсем перестал разговаривать. Узнав, что ученик молчит, Антоний удивился и спроси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вечай, почему ты молчишь?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Отче, ты сам мне сказал идти домой и молчать.</w:t>
      </w:r>
      <w:r>
        <w:rPr/>
        <w:t xml:space="preserve"> </w:t>
      </w:r>
      <w:r>
        <w:rPr>
          <w:color w:val="000000"/>
        </w:rPr>
        <w:t>—  Ну, — воскликнул Антоний в изумлении, — он всех нас пристыдил! Мы не слушаем повелений Божиих, а он исполняет всякое мимоходом сказанное сло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им послушанием и простотой сердца Павел скоро достиг духовного совершенства и получил от Бога власть над нечистыми духами. Он изгонял бесов и исцелял боль</w:t>
        <w:softHyphen/>
        <w:t>ных. К нему стал стекаться народ, и по благословению своего духовного отца он всех принимал. Однажды к Ан</w:t>
        <w:softHyphen/>
        <w:t>тонию привели одержимого юношу, который кусался, как бешеная собака, — в нем был очень злой и сильный дух, один из князей ть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акого беса я изгнать не могу, — сказал преподоб</w:t>
        <w:softHyphen/>
        <w:t>ный, — это мне не по силам. А вот Павел Препростой име</w:t>
        <w:softHyphen/>
        <w:t>ет этот да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 Павел, изгони нечистого духа, — велел он уче</w:t>
        <w:softHyphen/>
        <w:t>ни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ы, отче, почему не исцелил юношу? — спросил т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 меня есть одно важное дело, поэтому я и привел его к тебе,— ответил Анто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вел стал усердно молиться — но бес не выходил. Тогда, взяв шкуру, которая служила ему верхней одеж</w:t>
        <w:softHyphen/>
        <w:t>дой, он стал бить бесноватого, приговарива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ыходи, святой Антоний тебе приказывает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о бес бранился и не выходил. Павел рассердился и закричал, как кричат маленькие де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68955" cy="39109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391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3" w:name="_1175176876"/>
                            <w:bookmarkEnd w:id="3"/>
                            <w:r>
                              <w:rPr>
                                <w:color w:val="000000"/>
                              </w:rPr>
                              <w:object w:dxaOrig="4516" w:dyaOrig="59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25.8pt;height:299.3pt" filled="f" o:ole="">
                                  <v:imagedata r:id="rId8" o:title=""/>
                                </v:shape>
                                <o:OLEObject Type="Embed" ProgID="" ShapeID="ole_rId7" DrawAspect="Content" ObjectID="_161450055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307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bookmarkStart w:id="4" w:name="_1175176876"/>
                      <w:bookmarkEnd w:id="4"/>
                      <w:r>
                        <w:rPr>
                          <w:color w:val="000000"/>
                        </w:rPr>
                        <w:object w:dxaOrig="4516" w:dyaOrig="59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25.8pt;height:299.3pt" filled="f" o:ole="">
                            <v:imagedata r:id="rId10" o:title=""/>
                          </v:shape>
                          <o:OLEObject Type="Embed" ProgID="" ShapeID="ole_rId9" DrawAspect="Content" ObjectID="_15952595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Господи! Не буду есть, если Ты не исцелишь его! И Бог послушал Павла — бес тотчас же вышел из юноши.</w:t>
      </w:r>
      <w:r>
        <w:rPr/>
        <w:t xml:space="preserve"> </w:t>
      </w:r>
      <w:r>
        <w:rPr>
          <w:color w:val="000000"/>
        </w:rPr>
        <w:t>У Павла был и дар прозорливости. Однажды он при</w:t>
        <w:softHyphen/>
        <w:t>шел в монастырь, когда звонили к вечерне, стал у дверей и смотрел, как иноки входили в церковь. Все шли с весе</w:t>
        <w:softHyphen/>
        <w:t>лыми, светлыми лицами, и их ангелы-хранители радова</w:t>
        <w:softHyphen/>
        <w:t>лись за них. Только один брат был мрачен; его окружа</w:t>
        <w:softHyphen/>
        <w:t>ли бесы, а ангел-хранитель не мог приблизиться к нему и шел плача. Павел так огорчился, что сел у дверей хра</w:t>
        <w:softHyphen/>
        <w:t>ма и тоже заплакал. Когда служба закончилась, унылый инок вышел из храма с просветленным лицом, и ангел-хранитель радостно вел его за руку. Павел попросил бра</w:t>
        <w:softHyphen/>
        <w:t>та рассказать о том, что с ним произошло в церкв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ного лет я жил в грехах, — сказал инок. — Но сего</w:t>
        <w:softHyphen/>
        <w:t>дня на службе, когда читали слова пророка Исайи: «Омой</w:t>
        <w:softHyphen/>
        <w:t>тесь, очиститесь... перестаньте делать зло... Тогда придите — и рассудим, говорит Господь. Если будут грехи ваши, как багряное,— как снег убелю» — я осознал свою вину перед Богом, попросил у Него прощения и обещал больше н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ешить.— И все прославили Бога, принимающего покаяние грешников. А преподобный Павел Препростой прожил долгую жизнь и, сотворив множество чудес, отошел ко Госпо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5" w:name="s3"/>
      <w:r>
        <w:rPr/>
        <w:drawing>
          <wp:inline distT="0" distB="0" distL="0" distR="0">
            <wp:extent cx="3810000" cy="1695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Heading1"/>
        <w:rPr/>
      </w:pPr>
      <w:r>
        <w:rPr/>
        <w:t>Святитель Спиридон Тримифунтск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амять его празднуется 12/25 декабря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титель Спиридон родился на острове Кипр в про</w:t>
        <w:softHyphen/>
        <w:t>стой семье и с детства пас овец. Он жил честно и бо</w:t>
        <w:softHyphen/>
        <w:t>гоугодно, любил подавать милостыню. Когда умерла его жена, он стал тратить все, что у него было, на пропитание странников и нищих, и так угодил своей жизнью Богу, что сподобился дара чудотворений: исцелял болезни и из</w:t>
        <w:softHyphen/>
        <w:t>гонял бесов. Спиридона поставили епископом города Тримифунта, но он не перестал трудиться как простой крес</w:t>
        <w:softHyphen/>
        <w:t>тьянин, работал в поле и пас скотин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жды ночью воры украли из его стада нескольких овец и уже собрались убежать с ними, как вдруг почув</w:t>
        <w:softHyphen/>
        <w:t>ствовали, что не могут пошевелить ни рукой, ни ногой — это Господь, любя Спиридона и храня его убогое хозяй</w:t>
        <w:softHyphen/>
        <w:t>ство, связал их невидимыми уз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тром святитель пришел к овцам и, увидев воров, за</w:t>
        <w:softHyphen/>
        <w:t>мерших в неестественных позах, освободил их своей мо</w:t>
        <w:softHyphen/>
        <w:t>литвой. Сказав, что чужое брать нехорошо, он подарил им овечку со слова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Возьмите,  все-таки  вы  потрудились  — всю ночь бодрствовали,— и отпустил с мир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-то к нему пришел человек, который хотел купить сто коз. За одну он не заплатил, думая, что епископ по своей сердечной простоте не станет вникать в житейские мелочи и пересчитывать деньги. И правда, святитель ска</w:t>
        <w:softHyphen/>
        <w:t>зал ему, чтобы он положил деньги и взял столько живот</w:t>
        <w:softHyphen/>
        <w:t>ных, за сколько заплатил. Обманщик отсчитал сто коз и погнал их из ограды. Но одна из них, как будто понимая, в чем дело, тут же прибежала обратно в заг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овый хозяин вернулся и потащил ее за собой, но она вырвалась и снова поскакала к дому. Так повторялось трижды, пока наконец покупатель не схватил ее и не по</w:t>
        <w:softHyphen/>
        <w:t>ложил на плечи, причем она блеяла и бодалась, так что все видевшие это очень удивлялис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той Спиридон подошел к лукавому купцу и тихо, чтобы не позорить его перед людьми, сказа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мотри-ка, чадо, видно, не зря скотинка не хочет ид</w:t>
        <w:softHyphen/>
        <w:t>ти к тебе. Заплатил ли ты за нее?</w:t>
      </w:r>
      <w:r>
        <w:rPr/>
        <w:t xml:space="preserve"> </w:t>
      </w:r>
      <w:r>
        <w:rPr>
          <w:color w:val="000000"/>
        </w:rPr>
        <w:t>Покупатель смутился, покаялся перед епископом в сво</w:t>
        <w:softHyphen/>
        <w:t>ем проступке и отдал деньги за козу; тогда она сама крот</w:t>
        <w:softHyphen/>
        <w:t>ко и мирно, впереди всего стада, пошла в новый д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жды на Кипре случилась сильная засуха и много людей умерло от голода и болезней. Дождь не шел, пока святитель прилежно не помолился о прекращении засу</w:t>
        <w:softHyphen/>
        <w:t>хи — тогда хлынул ливень и лил много дней, до тех пор, пока святой не помолился о том, чтобы он перестал. Зем</w:t>
        <w:softHyphen/>
        <w:t>ля напилась и дала богатый урожа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шло несколько лет, и снова настал голодный год. Хлеботорговцы наживались, запрашивая за зерно очень большие деньги, так что бедняки не могли купить себе хлеб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ин крестьянин пришел к святителю Спиридону и плача стал жаловаться на жадного торговца, который не хотел дать ему взаймы ни зернышка. Святой утешил его и велел идти домой, а наутро принес целую кучу золо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зьми,— сказал он,— и отдай торговцу, пусть на</w:t>
        <w:softHyphen/>
        <w:t>сыплет тебе зерна сколько нужно, а когда у тебя уродит</w:t>
        <w:softHyphen/>
        <w:t>ся хлеб, отдашь мне дол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гда бедняк вернул деньги, святитель позвал его в са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йдем,— сказал он,— отнесем это Тому, у Кого я взя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ожив монеты возле забора, он поднял глаза к небу и стал мол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Боже, превративший некогда жезл Моисея в змею, Ты, творящий все по Своему желанию, преврати это зо</w:t>
        <w:softHyphen/>
        <w:t>лото в то, чем оно было раньше.</w:t>
      </w:r>
      <w:r>
        <w:rPr/>
        <w:t xml:space="preserve"> </w:t>
      </w:r>
      <w:r>
        <w:rPr>
          <w:color w:val="000000"/>
        </w:rPr>
        <w:t>И тут же золото зашевелилось, ожило и обратилось змеей. Крестьянин от ужаса упал на землю и лежал, не смея поднять глаз, а змея уползла в свою но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93695" cy="37388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373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6" w:name="_1175176938"/>
                            <w:bookmarkEnd w:id="6"/>
                            <w:r>
                              <w:rPr>
                                <w:color w:val="000000"/>
                              </w:rPr>
                              <w:object w:dxaOrig="4440" w:dyaOrig="59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2.05pt;height:285.8pt" filled="f" o:ole="">
                                  <v:imagedata r:id="rId13" o:title=""/>
                                </v:shape>
                                <o:OLEObject Type="Embed" ProgID="" ShapeID="ole_rId12" DrawAspect="Content" ObjectID="_2146940270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294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bookmarkStart w:id="7" w:name="_1175176938"/>
                      <w:bookmarkEnd w:id="7"/>
                      <w:r>
                        <w:rPr>
                          <w:color w:val="000000"/>
                        </w:rPr>
                        <w:object w:dxaOrig="4440" w:dyaOrig="59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2.05pt;height:285.8pt" filled="f" o:ole="">
                            <v:imagedata r:id="rId15" o:title=""/>
                          </v:shape>
                          <o:OLEObject Type="Embed" ProgID="" ShapeID="ole_rId14" DrawAspect="Content" ObjectID="_422517856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те годы правил император Констанций. Когда он опа</w:t>
        <w:softHyphen/>
        <w:t>сно заболел и отчаялся в помощи врачей, то стал усердно молиться Богу и просить исцеления. И вот во сне он уви</w:t>
        <w:softHyphen/>
        <w:t>дел собор епископов, а посреди них двух самых важных — именно они должны были его исцелить. Проснувшись, им</w:t>
        <w:softHyphen/>
        <w:t>ператор стал размышлять, кто они и как их най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начала он собрал епископов из окрестных городов, но не нашел тех, кто явился ему во сне; затем — епископов из дальних городов, а потом и со всей страны. Тогда и святителя Спиридона с его учеником Трифиллием (кото</w:t>
        <w:softHyphen/>
        <w:t>рый через много лет и в самом деле стал епископом) поз</w:t>
        <w:softHyphen/>
        <w:t>вали к император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титель был бедно одет, а в руке держал простой фи</w:t>
        <w:softHyphen/>
        <w:t>никовый посох, так что, когда он вошел во дворец, один из слуг принял его за нищего, стал гнать и ударил по ще</w:t>
        <w:softHyphen/>
        <w:t>ке. Святой, по слову Господню, тут же подставил ему другую. Тогда слуга понял, что перед ним действительно еписко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к только Спиридон предстал перед императором, тот узнал его, поклонился и просил его святых молитв и ис</w:t>
        <w:softHyphen/>
        <w:t>целения от болезни. Святитель коснулся его головы — и Констанций почувствовал себя здоров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Целый день во дворце праздновали и чествовали Три-мифунтского епископа, и сам император угощал его. А святитель наставлял Констанция всегда помнить о милости Божией к нему и самому быть добрым и милостивым к подданным и твердо хранить православную вер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 святом Спиридоне почивала такая великая благо</w:t>
        <w:softHyphen/>
        <w:t>дать, что в самый тяжкий зной ему на голову сходила прохладная ро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ажды, когда он, как обычно, вышел со жнецами на работу и жал свою ниву, на его голову выпала роса, и во</w:t>
        <w:softHyphen/>
        <w:t>лосы стали разноцветными — желтыми, черными и белы</w:t>
        <w:softHyphen/>
        <w:t>ми. Один Бог знает, что это означало и почему так про</w:t>
        <w:softHyphen/>
        <w:t>изошло, но только святитель Спиридон сказал, что ему настало время умирать. Он завещал всем творить добро, любить Бога и ближних и через несколько дней отошел ко Госпо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w:anchor="s">
        <w:r>
          <w:rPr>
            <w:rStyle w:val="InternetLink"/>
          </w:rPr>
          <w:t>содержание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2:37:00Z</dcterms:created>
  <dc:creator>new</dc:creator>
  <dc:description/>
  <dc:language>en-US</dc:language>
  <cp:lastModifiedBy>new</cp:lastModifiedBy>
  <dcterms:modified xsi:type="dcterms:W3CDTF">2005-04-16T13:18:00Z</dcterms:modified>
  <cp:revision>3</cp:revision>
  <dc:subject/>
  <dc:title>Преподобная Мария Египетская</dc:title>
</cp:coreProperties>
</file>